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"/>
        <w:rPr>
          <w:rFonts w:ascii="Verdana" w:hAnsi="Verdana" w:cs="Verdana"/>
          <w:b w:val="false"/>
          <w:b w:val="false"/>
          <w:bCs/>
          <w:i w:val="false"/>
          <w:i w:val="false"/>
          <w:iCs/>
          <w:color w:val="000000"/>
          <w:sz w:val="40"/>
        </w:rPr>
      </w:pPr>
      <w:r>
        <w:rPr>
          <w:rFonts w:cs="Verdana" w:ascii="Verdana" w:hAnsi="Verdana"/>
          <w:b w:val="false"/>
          <w:bCs/>
          <w:i w:val="false"/>
          <w:iCs/>
          <w:color w:val="000000"/>
          <w:sz w:val="40"/>
        </w:rPr>
        <w:t>Finanse</w:t>
      </w:r>
    </w:p>
    <w:p>
      <w:pPr>
        <w:pStyle w:val="Heading"/>
        <w:rPr>
          <w:rFonts w:ascii="Verdana" w:hAnsi="Verdana" w:cs="Verdana"/>
          <w:b w:val="false"/>
          <w:b w:val="false"/>
          <w:bCs/>
          <w:i w:val="false"/>
          <w:i w:val="false"/>
          <w:iCs/>
          <w:color w:val="000000"/>
          <w:sz w:val="40"/>
        </w:rPr>
      </w:pPr>
      <w:r>
        <w:rPr>
          <w:rFonts w:cs="Verdana" w:ascii="Verdana" w:hAnsi="Verdana"/>
          <w:b w:val="false"/>
          <w:bCs/>
          <w:i w:val="false"/>
          <w:iCs/>
          <w:color w:val="000000"/>
          <w:sz w:val="40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</w:rPr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Finanse mieszczą w sobie szereg elementów </w:t>
      </w:r>
    </w:p>
    <w:p>
      <w:pPr>
        <w:pStyle w:val="Heading"/>
        <w:numPr>
          <w:ilvl w:val="0"/>
          <w:numId w:val="5"/>
        </w:numPr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Finanse publiczne wszystko to co związane jest ze Skarbem Państwa </w:t>
      </w:r>
    </w:p>
    <w:p>
      <w:pPr>
        <w:pStyle w:val="Heading"/>
        <w:numPr>
          <w:ilvl w:val="0"/>
          <w:numId w:val="5"/>
        </w:numPr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Finanse banków – bankowość wszystko to co związane jest z pieniądzem i wszystkie pochodne </w:t>
      </w:r>
    </w:p>
    <w:p>
      <w:pPr>
        <w:pStyle w:val="Heading"/>
        <w:numPr>
          <w:ilvl w:val="0"/>
          <w:numId w:val="5"/>
        </w:numPr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Finanse ubezpieczeń 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Finanse przedsiębiorstw </w:t>
      </w:r>
    </w:p>
    <w:p>
      <w:pPr>
        <w:pStyle w:val="Heading"/>
        <w:numPr>
          <w:ilvl w:val="0"/>
          <w:numId w:val="5"/>
        </w:numPr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</w:rPr>
        <w:t xml:space="preserve">Finanse prywatne ( gospodarstw domowych ) </w:t>
      </w:r>
    </w:p>
    <w:p>
      <w:pPr>
        <w:pStyle w:val="Heading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20"/>
        </w:rPr>
      </w:pPr>
      <w:r>
        <w:rPr>
          <w:rFonts w:cs="Verdana" w:ascii="Verdana" w:hAnsi="Verdana"/>
          <w:b w:val="false"/>
          <w:i w:val="false"/>
          <w:color w:val="000000"/>
          <w:sz w:val="20"/>
        </w:rPr>
      </w:r>
    </w:p>
    <w:p>
      <w:pPr>
        <w:pStyle w:val="Heading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Inflacja 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zynniki sprawcze inflacji w świetle teorii ekonomi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ujęciu często monetarnym a zwłaszcza w ujęciu teorii ilościowej pieniądza inflacja jest nadmiarem podaży pieniądza w stosunku do podaży dóbr i usług . Ilość pieniądza jest większa niż ilość wytworzona  w gospodarce  określamy ją mianem produktu społecznego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dealną sytuacją byłoby gdyby produkt społeczny odpowiadał ilości pieniądza – nazywamy równowagą globalną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ą to zjawiska inflacyjn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flacja w teorii  pieniądza ilościowej –   oznacza  nadmierną ilość pieniądza do sytuacji . Sytuacja ta wynika 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 xml:space="preserve">z nadmiernej akcji kredytowej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>zbyt małych oszczędności dobrowolnych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 xml:space="preserve">zbyt niskiego opodatkowania </w:t>
      </w:r>
    </w:p>
    <w:p>
      <w:pPr>
        <w:pStyle w:val="Normal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Emisja pieniądza gotówkowa następuje przez Bank Centralny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acja pieniądza przez Bank Komercyjny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śli banki komercyjne udzielą więcej kredytu można wydostać się więcej towarów na rynek a to nie będzie odpowiadało ilości towarów dóbr i usług 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 xml:space="preserve">zjawisko inflacyjne – małe oszczędności dobrowolne na te instytucj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żeli nasze skłonności do oszczędzania będą nie duże to wówczas pieniądz który posiadamy występuje na rynku , zostaje on zasilany w dodatkowy pieniądz lecz na rynku nie ma odpowiedniej ilości dóbr i usług 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byt niskie opodatkowanie jeżeli opodatkowanie czy osób fizycznych czy prawnych będzie obniżane to wówczas wydostanie się więcej  pieniądza na rynek . poniższe pojęcia wskazują sytuacje sprzyjające ilościowej teorii  inflacji </w:t>
      </w:r>
    </w:p>
    <w:p>
      <w:pPr>
        <w:pStyle w:val="TextBody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lacja w klasycznym ujęciu Hansena to nadwyżka popytu pieniężnego nad podażą wyrażaną w pieniądzu i jest to w zasadzie różnica pomiędzy globalnym popytem a globalną podażą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ż pieniądza – to ilość pieniądza w gospodarc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pyt na pieniądz wyrażany jest po przez nasze dochody w ujęciu płac , rent , emerytur , który często wykracza poza możliwości podaży pieniądza . Popyt na pieniądz jest to zapotrzebowanie na pieniądz w większym stopniu niż występuje podaż pieniądza . Nadmierny popyt w stosunku do podaży pieniądza nazywamy inflacją w klasycznym ujęciu Hansena 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ektórzy sprowadzają inflacje do jednej z jej cech tj. okoliczności towarzyszących inflacji i wówczas sprowadza się inflacje do zwyżki ogólnego poziomu cen lub wynikającą z tego wzrostu cen i wzrost wydatków utrzymania gospodarstwa domowego 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ożna mówić o inflacji płac łącząc jej powstawanie ze wzrostem płac przekraczającym wzrost wydajności pracy zwłaszcza w sektorze konsumpcyjnym – takie ujęcie sprowadza inflacje wyłącznie do rynku konsumpcyjnego co oznacza że w miejsce równowagi globalnej pojawia się nierównowagę rynkową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zrost płac jest większy niż wzrost wydajności pracy ale taka nierównowaga została sprowadzona do rynku konsument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rPr>
          <w:rFonts w:ascii="Verdana" w:hAnsi="Verdana" w:cs="Verdana"/>
        </w:rPr>
      </w:pPr>
      <w:r>
        <w:rPr>
          <w:rFonts w:cs="Verdana" w:ascii="Verdana" w:hAnsi="Verdana"/>
        </w:rPr>
        <w:t>Podział dochodów ( to co można wytworzyć 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sumpcja , oszczędzanie , inwestowanie , około 70 proc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stateczny podział dochodu narodowego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2755</wp:posOffset>
                </wp:positionH>
                <wp:positionV relativeFrom="paragraph">
                  <wp:posOffset>104775</wp:posOffset>
                </wp:positionV>
                <wp:extent cx="0" cy="65532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8.25pt" to="35.65pt,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5135</wp:posOffset>
                </wp:positionH>
                <wp:positionV relativeFrom="paragraph">
                  <wp:posOffset>104775</wp:posOffset>
                </wp:positionV>
                <wp:extent cx="721360" cy="541020"/>
                <wp:effectExtent l="317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8.25pt" to="191.8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sumpcja( spożycie )                                    inwestycje 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2755</wp:posOffset>
                </wp:positionH>
                <wp:positionV relativeFrom="paragraph">
                  <wp:posOffset>49530</wp:posOffset>
                </wp:positionV>
                <wp:extent cx="0" cy="5410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3.9pt" to="35.65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68605</wp:posOffset>
                </wp:positionH>
                <wp:positionV relativeFrom="paragraph">
                  <wp:posOffset>49530</wp:posOffset>
                </wp:positionV>
                <wp:extent cx="180340" cy="904240"/>
                <wp:effectExtent l="5080" t="127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90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3.9pt" to="-7pt,7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dywidualne zaspokojenie codziennych potrzeb każdego obywatel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68605</wp:posOffset>
                </wp:positionH>
                <wp:positionV relativeFrom="paragraph">
                  <wp:posOffset>77470</wp:posOffset>
                </wp:positionV>
                <wp:extent cx="18034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6.1pt" to="-7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</w:rPr>
        <w:t xml:space="preserve">Zbiorowe  - służba zdrowia , administracja państwowa , sądownictwo , prokuratura  traktowane są jako obciążające społeczeństwo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rPr>
          <w:rFonts w:ascii="Verdana" w:hAnsi="Verdana" w:cs="Verdana"/>
        </w:rPr>
      </w:pPr>
      <w:r>
        <w:rPr>
          <w:rFonts w:cs="Verdana" w:ascii="Verdana" w:hAnsi="Verdana"/>
        </w:rPr>
        <w:t xml:space="preserve">Współczesna inflacja jest tworem społeczeństwa produkującego a nie konsumpcyjnego co oznacza że inflacji nie można ograniczyć wyłącznie do rynku konsumpcyjnego bowiem wzrost konsumpcji i jej kosztów jest wynikiem wzrostu produkcji i jej kosztów . Równowaga na rynku konsumpcyjnym zależy od równowagi na rynku zaopatrzeniowym  i inwestycyjnym 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lacja obejmuje sferę powstawania produkcji i jej realizację  oraz podziału osiągniętej nadwyżki ekonomicznej a nawet podziału całego dochodu narodowego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lacje należy traktować jako rozwojowy proces dysproporcji w reprodukcji a nie statyczne nie zbilansowanie dochodów pieniężnych z realnymi  wielkościami podaży czyli patrzenie w kategoriach ilości dochodu , a wielkości produkcji jest niewskazana co sprowadza ją do rynku konsumenta 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lasycznym sposobem  ujmowania inflacji jest wyróżnienie inflacji 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iągnionej przez popyt (inflacja popytowa)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pychanej przez koszty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INFLACJA POPYTOWA </w:t>
        <w:tab/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dmierne dochody pieniężne ludności wywołują dodatkowy popyt , który sprzyja zwyżkowej tendencji cen . Zwyżkowe ruchy cen i związane z nimi wzrosty kosztów utrzymania gospodarstw domowych wywołane tendencją racjonalnego gospodarowania w postaci żądania podwyżek cen , kształtowania się spirali płac i cen . 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lacja popytu związana jest ze zmianą proporcji podziału dochodu narodowego , a zwłaszcza wzrostu nakładów inwestycyjnych . Jeżeli rośnie udział inwestycji na dochodzie narodowym wówczas rosnące nakłady inwestycyjne kreują dodatkowy popyt ( po stronie osób zatrudnionych który nie ma ekwiwalentu podażowego ten ostatni pojawia się bowiem w momencie gdy inwestycje oddane są do użytkowania ) związana jest z zachowaniem dochodu narodowego na inwestycje . Nakłady ponoszone są na każdą produkcję i stają się kosztem wtedy gdy osiągają efekt użyteczny . 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lacja kosztów wywodzi się z postępującego obciążenia kosztów produkcji rosnącymi nakładami na produkcję ( w niektórych przypadkach kiedy mają miejsce wzrosty cen towarów pochodzących z importu i prowadzącymi do wzrostu kosztów mówimy o inflacji importowej ) 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ypowe postaci inflacji w gospodarce polskiej 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  <w:sz w:val="20"/>
        </w:rPr>
        <w:t xml:space="preserve">typowa inflacja popytu związana jest z ostrymi zmianami podziału dochodu narodowego na rzecz zwiększonego udziału inwestycji netto i spożycia zbiorowego oraz inflacyjnym finansowaniu zatrudnienia 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  <w:sz w:val="20"/>
        </w:rPr>
        <w:t xml:space="preserve">pochodna w stosunku do inflacji popytu , inflacja kosztu obciążająca gałęzie wysoce płaco - chłonne np.: przemysł węglowy , budownictwo , przemysł drzewny . Inflacja kosztów miała być związana z kosztami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3435</wp:posOffset>
                </wp:positionH>
                <wp:positionV relativeFrom="paragraph">
                  <wp:posOffset>128270</wp:posOffset>
                </wp:positionV>
                <wp:extent cx="12623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0.1pt" to="163.4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2925</wp:posOffset>
                </wp:positionH>
                <wp:positionV relativeFrom="paragraph">
                  <wp:posOffset>128270</wp:posOffset>
                </wp:positionV>
                <wp:extent cx="270510" cy="18034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0.1pt" to="64pt,2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57855</wp:posOffset>
                </wp:positionH>
                <wp:positionV relativeFrom="paragraph">
                  <wp:posOffset>128270</wp:posOffset>
                </wp:positionV>
                <wp:extent cx="7213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1pt" to="305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79215</wp:posOffset>
                </wp:positionH>
                <wp:positionV relativeFrom="paragraph">
                  <wp:posOffset>128270</wp:posOffset>
                </wp:positionV>
                <wp:extent cx="270510" cy="180340"/>
                <wp:effectExtent l="3175" t="444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0.1pt" to="326.7pt,2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</w:rPr>
        <w:t xml:space="preserve">                                                                      </w:t>
      </w:r>
      <w:r>
        <w:rPr>
          <w:rFonts w:cs="Verdana" w:ascii="Verdana" w:hAnsi="Verdana"/>
          <w:sz w:val="20"/>
        </w:rPr>
        <w:t xml:space="preserve">koszty produkcji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terialne                                                                                                           niematerialne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zużycie materiałów , energia , transport                                                            plac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mortyzacj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Verdana" w:ascii="Verdana" w:hAnsi="Verdana"/>
          <w:sz w:val="20"/>
        </w:rPr>
        <w:t xml:space="preserve">strukturalna inflacja kosztów ( samoistna inflacja kosztów ) wynikająca z nie efektywnościowej struktury ekonomicznej wysoce kapitało – materiało – płaco – chłonnej a więc wysoce inflacyjnogennej struktury gospodarki narodowej . Strukturalna inflacja kosztów oznacza , że jest ona wynikiem branżowej struktury naszej gospodarki . Są to branże gdzie rosną koszty , ale nie ma zasady obniżania tych kosztów , ale dostosowana jest do nich cena .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HISTORIA FUNKCJI PIENIĄDZ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ierwotnie funkcjonowała gospodarka naturalna , która oparta była wyłącznie o produkowane towary i usługi , oraz która polegała na dokonywanym w naturze podziale . Cechą charakterystyczną był fakt spotkania się spotkana się fizycznego osób , które chciały dokonać wymiany towaru  T = T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ospodarka naturalna posiadała cechy takie jak 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ieczność spotkania osób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ska wydajność pracy ( organizacji )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ski podział pracy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ska produkcja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arta była głównie o wartości użytkowe rzeczy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artość użytkowa  rzeczy – to zdolność rzeczy do zaspokojenia potrzeby jest punktem wyjścia o gospodarki towarowo- pieniężnej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miana pośrednia za pomocą tzw. powszechnego ekwiwalentu który zyskał na danym terytorium powszechne uznanie i który jednocześnie posiadał w sobie wartość użytkową i wartość wymienną  Takich powszechnych ekwiwalentów było około 70 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ieniądz naturalny krąży w postaci kruszców szlachetnych i półszlachetnych , jednak sprawia niekiedy trudności , pojawiają się one w ocenie zawartości kruszcu Są problemy w ocenie próby i wagi co staje się przyczyną zastąpienia go kolejnym w historii pieniądza – pieniądzem sztucznym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ieniądz sztuczny którym jest moneta . Moneta to krążek metalu szlachetnego , opatrzony stemplem władzy państwowej potwierdzającej iż pod względem ciężaru i czystości materiału odpowiada on początkowo wymogą prawa zwyczajowego później zaś ustawy monetarnej . Z chwilą pojawienia się monety można mówić o prowadzeniu polityki pieniężnej będącej stałym elementem polityki gospodarczej każdego państwa . Od tej chwili na plan dalszy przesunęły się funkcje użytkowe pieniądza , a na plan pierwszy wysunęły  się funkcja pieniężna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wstawanie pieniądza sztucznego było wynikiem ingerencji państwa w kształtowanie się nominalnej siły nabywczej pieniądza . Uzależniona została w rosnącym stopniu od wiedzy ekonomicznej i sprawności praktycznego działania władzy państwowej . U podstaw polityki pieniężnej legła występująca po raz pierwszy wzmożenie rozbieżności pomiędzy nominalną a realną siłą nabywczą pieniądza – monety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artość nominalna monety to jest to co jest wybite na moneci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artość realna – zawartość kruszcu w moneci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stniały dwa  systemy mennicz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system zamknięty to taki system gdzie prawo do bicia monety posiadała tylko władza (Książe , król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czasem nastąpiło upowszechnienie systemu zamkniętego w system otwarty charakteryzujący się tym iż każdy posiadacz kruszcu mógł w państwowej mennicy wybijać monety .To doprowadziło do wykorzystania tego prawa ( prawo do bicia monety ) po przez zróżnicowanie wartości nominalnej i realnej Powstał tzw. pieniądz pod wartościowy , charakteryzujący się niższą wartością realną siłą nabywczą od nominalnej siły nabywczej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d wartościowy realna siła nabywcza wyższa od nominalnej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prowadziło to do tzw. psucia monety – prawo Kopernika Greshena  pieniądz gorszy wypiera pieniądz lepszy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rogaty pieniądza czyli instytucje pieniężne albo konstrukcje prawne które pełnią tylko niektóre funkcje pieniężne i w ograniczonym zakresie zastępują pieniądz urzędowy 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bligacje jako środek akumulacji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eksle – pełniące funkcje środka płatniczego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zeki będące środkiem cyrkulacji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cje środek lokaty kapitału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not który powstał w czasach nowożytnych emitowany był przez banki , prywatne i państwowe , wymienialny był i na kruszec i na monety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czesne postacie pieniądza to pieniądz gotówkowy i bezgotówkowy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otówkowy funkcjonuje w dwóch rodzajach 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apierowy czyli znak pieniężny który na mocy zarządzenia władzy państwowej uzyskał na określonym terytorium charakter powszechnego środka płatniczego i jest powszechnie przyjmowany przy regulowaniu zobowiązań prywatnych i publiczno - prywatnych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  <w:sz w:val="20"/>
        </w:rPr>
        <w:t xml:space="preserve">bilon – to pieniądz zdawkowy posiadający moc zwalniania ze zobowiązań do określonej kwoty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óżnica pomiędzy bilonem a banknotem dotyczy wysokości zobowiązań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bezgotówkowy funkcjonujący jako znak pieniężny zapis figurujący na koncie bankowym wygodny w transakcjach a wprowadzenie go do obiegu nie wymaga praktycznie żadnych kosztów (polecenie przelewu , akredytywa , inkaso , czek , weksel 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ces dematerializacji pieniądza – przechodzenie przez jego kolejne postacie i rodzaje jest to inaczej odchodzenie pieniądza od jego wartości kruszcowej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ementy występujące w pieniądzu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ieniądz jako społeczne dobro obiegow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awny środek płatniczy po przez regulowanie zobowiązań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ieniądz jako kredytowe dobro obiegow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owe dobro obiegowe może zamieniać się w pieniądz obiegowy albo w społeczne dobro obiegow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DEFINICJA PIENIĄDZ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ieniądz jest to ustalony po przez władze państwowe prawny środek płatniczy , zależny w swej sile nabywczej od społecznego wkładu pracy wnoszonego przez posiadacza pieniądza do gospodarstwa społecznego , będący anonimowym i generalnym tytułem do udziału w podziale produktu społecznego i dochodu narodowego na warunkach określonych przez poziom i strukturę cen dóbr i usług będących w sprzedaży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ANONIMOWY</w:t>
      </w:r>
      <w:r>
        <w:rPr>
          <w:rFonts w:cs="Verdana" w:ascii="Verdana" w:hAnsi="Verdana"/>
          <w:sz w:val="20"/>
        </w:rPr>
        <w:t xml:space="preserve"> –oznacza że wielkość w dochodzie narodowym zależy od ilości posiadanych , a nie od osób które je posiada . 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GENERALNY</w:t>
      </w:r>
      <w:r>
        <w:rPr>
          <w:rFonts w:cs="Verdana" w:ascii="Verdana" w:hAnsi="Verdana"/>
          <w:sz w:val="20"/>
        </w:rPr>
        <w:t xml:space="preserve"> – to jest konieczny , niezbędny , wystarczający . musi posiadać te cechy aby być społecznym . Jeśli pieniądz był , czy jest wystarczający aby nabyć usługę to jest konieczny i niezbędny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Źródło kreacji pieniądza – sposoby wprowadzenia pieniądza do obiegu 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misja budżetowa ( skarbowa ) 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dwyżka eksportu nad importem 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redyt bankowy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da. W swym historycznym rozwoju polegała początkowo na biciu przez państwo i wypuszczaniu do obiegu pieniądza zdawkowego czyli bilonu tłoczonego z metali i posiadającego zdolności zwalniania od zobowiązań . Inną formą emisji budżetowej był druk i wypuszczanie do obiegu krótkoterminowych weksli skarbowych czyli tzw. biletów skarbowych , były one wprowadzone do obiegu w tym samym celu co pieniądz zdawkowy czyli na pokrycie deficytów budżetowych .Emisja budżetowa polegała również na zaciąganiu przez państwo kredytów budżetowych w tym wypadku emisja powodowała wprowadzanie do obiegu pieniądza w takiej formie rzeczowej w jakiej emitują go banki .Współcześnie emisja budżetowa polega na emitowaniu obligacji skarbowych i weksli skarbowych i oferowaniu ich zakupu obywatelom w społeczeństwie , które staje się kredytodawcami a skarb państwa jest kredytobiorcą . Emisja tych weksli obligacji służy pokryci deficytu budżetowego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db. Sprzedaż towaru zagranicznemu odbiorcy powiększa obieg pieniądza krajowego . W przeciwieństwie do tego zapłata przez importera krajowego za towar importowany z zagranicy oznacza likwidacje pieniądza krajowego . Efekt jest wiec taki sam jak przy spłacie kredytu . Zauważyć należy że emisja kredytowa pieniądza może wiązać się z powiększeniem obiegu pieniądza w wyniku nadwyżki eksportu nad importem .Kredytowanie równocześnie następuje zamiana kredytu na należności za eksport 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Funkcje kredytu bankowego – kredyt bankowy pełni 3 funkcj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misyjna inaczej pieniężna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ow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ozdzielcza </w:t>
      </w:r>
    </w:p>
    <w:p>
      <w:pPr>
        <w:pStyle w:val="Tekstpodstawowy2"/>
        <w:jc w:val="both"/>
        <w:rPr/>
      </w:pPr>
      <w:r>
        <w:rPr>
          <w:rFonts w:cs="Verdana" w:ascii="Verdana" w:hAnsi="Verdana"/>
        </w:rPr>
        <w:t xml:space="preserve">funkcja emisyjna kredytu oznacza że każde udzielenie kredytu tworzy pieniądz czyli inaczej powoduje wzrost obiegu pieniężnego , a każda spłata kredytu jest równoznaczna z likwidacją pieniądza czyli wycofanie pieniądza z obiegu .Funkcję tą pełni każdy kredyt rozumiany jako instrument przekształcenia wartości z postaci towarowej w pieniężną . Można ją rozpatrywać z dwóch punktów widzenia . Pierwszy w ujęciu mikroekonomicznym – pełnią tę funkcję w tym ujęciu te kredyty które zostały udzielone i spłacone w tym samym okresie (np. 1 rok , 6 miesięcy) są to kredyty krótkoterminowe .Sytuacja finansowa jednostki pozostaje bez zmian a obieg pieniężny nie został w sposób trwały powiększony . Drugie ujęcie to ujęcie makroekonomiczne – polega ono na dostarczaniu znaków pieniężnych nie zbędnych do dokonania przesunięć produktów w procesie produkcji i obrotu towarowego . Nie następuje tutaj kreacja dodatkowych dochodów gdyż poziom kredytu i zasobów pieniężnych całej gospodarki narodowej pozostaje bez zmiany a następują jedynie kompensujące się spłaty kredytu u jednych kredytobiorców i odpowiadające im przyrosty kredytów u innych kredytobiorców .Chodzi głównie o przenikanie zapasów z przemysłu do hurtu a potem do detalu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kcja dochodowa – występując w tej funkcji kredyt udzielony kredytobiorcy tworzy przejściowy kredytowy dochód pieniężny (przejściowy tzn. do czasu uzyskania przez kredytobiorcę należnych mu dochodów pieniężnych z przyszłej sprzedaży dóbr lub świadczonych usług . Występuje więc sytuacja w której dochód kredytowy antycypuje (wyprzedza) przyszły przyrost funduszy własnych kredytobiorcy .Dotyczy ona głównie kredytów dla producentów w przypadku gdy tworzą się u nich nie planowane zapasy wyrobów gotowych natomiast z punktu widzenia ciągłości produkcji muszą dokonywać wydatków na produkcję mimo nie zrealizowania zaplanowanych przychodów . Występujący w tej funkcji kredyt nie przyczynia się do przesuwania towarów do ich ostatecznego odbiorcy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kcja rozdzielcza – występujący w tej funkcji kredyt stanowi dodatkowy niejako nadzwyczajny dochód pieniężny tzn. że rozmiary kredytu przekraczają należne kredytobiorcy normalne dochody pieniężne .Funkcja ta związana jest z kredytami powodującymi  przesuwanie wytworzonych towarów do ostatecznych odbiorców .Wobec powyższego funkcja ta umożliwia realizację całego wytworzonego produktu społecznego mimo tworzonych oszczędności przez ostatecznych odbiorców .Spełniają ją kredyty inwestycyjne i konsumpcyjne które mają na celu powiększenie popytu pieniężnego uszczuplonego o tworzone oszczędności  </w:t>
      </w:r>
    </w:p>
    <w:p>
      <w:pPr>
        <w:pStyle w:val="Tekstkomentarza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</w:t>
      </w:r>
      <w:r>
        <w:rPr>
          <w:rFonts w:cs="Verdana" w:ascii="Verdana" w:hAnsi="Verdana"/>
          <w:sz w:val="20"/>
        </w:rPr>
        <w:t xml:space="preserve">ostateczny podział dochodu narodowego 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2585</wp:posOffset>
                </wp:positionH>
                <wp:positionV relativeFrom="paragraph">
                  <wp:posOffset>60325</wp:posOffset>
                </wp:positionV>
                <wp:extent cx="8115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.75pt" to="92.4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585</wp:posOffset>
                </wp:positionH>
                <wp:positionV relativeFrom="paragraph">
                  <wp:posOffset>60325</wp:posOffset>
                </wp:positionV>
                <wp:extent cx="0" cy="1803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.75pt" to="28.5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98875</wp:posOffset>
                </wp:positionH>
                <wp:positionV relativeFrom="paragraph">
                  <wp:posOffset>60325</wp:posOffset>
                </wp:positionV>
                <wp:extent cx="27051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.75pt" to="312.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69385</wp:posOffset>
                </wp:positionH>
                <wp:positionV relativeFrom="paragraph">
                  <wp:posOffset>60325</wp:posOffset>
                </wp:positionV>
                <wp:extent cx="0" cy="1803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4.75pt" to="312.55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konsumpcje(spożycie)                                                                              inwestycj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dywidualn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biorowe     </w:t>
      </w:r>
    </w:p>
    <w:p>
      <w:pPr>
        <w:pStyle w:val="Tekstkomentarza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ranice akcji kredytowej są dwie: ekonomiczna i techniczna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>Granica ekonomiczna związana jest z Bankiem Centralnym i występuje w Banku Centralnym(w Polsce NBP) . Podstawowym zadaniem NBP jest emisja nowego pieniądza . NBP musi odpowiadać i odpowiada za politykę pieniężną .Chodzi o zachowanie globalnej tj. równowagi pomiędzy z jednej strony ilości pieniądza a z drugiej strony ilości towarów i usług (produkt obiegu społecznego)to się określa mianem granicy ekonomicznej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nica techniczna akcji kredytowej dotyczy banków komercyjnych , czyli tzw. szczebla podrzędnego .Oznacza ona że możliwości kredytowe tych banków uzależnione są wielkością zgromadzonych depozytów .Każdy z banków jest zobowiązany posiadać w NBP rachunek wyznaczony stopą rezerwy obowiązkowej części depozytów . Istnieją możliwości zmiany granicy technicznej po przez instrumenty które są w gestii NBP . Instrumentami tymi są :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opa rezerw obowiązkowych może wpływać na decyzję kredytową banku komercyjnego w dwóch kierunkach ( podwyższenie stopy obowiązkowej ogranicza możliwości kredytowe banków a obniżenie zwiększa te możliwości ) </w:t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eracje otwartego rynku czyli skup lub sprzedaż papierów wartościowych .Sprzedaż papierów wartościowych NBP bankom komercyjnym ogranicza ich możliwości kredytowe a odkupienie zwiększa 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Verdana" w:ascii="Verdana" w:hAnsi="Verdana"/>
          <w:sz w:val="20"/>
        </w:rPr>
        <w:t>kredyty refinansowe a wśród nich kredyt dyskontowy związany z operacjami wekslami skarbowymi i możliwością składania ich do dyskonta w banku komercyjnym bądź też redyskontowania ich przez banki komercyjne w Banku Centralnym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jc w:val="both"/>
        <w:rPr/>
      </w:pPr>
      <w:r>
        <w:rPr>
          <w:rFonts w:cs="Verdana" w:ascii="Verdana" w:hAnsi="Verdana"/>
        </w:rPr>
        <w:t xml:space="preserve">dyskonto weksli dotyczy możliwości złożenia weksla przez posiadacza do banku komercyjnego przed terminem płatności tego weksla . Posiadacz weksla otrzymuję od banku kwotę wekslową pomniejszoną o dyskonto . Z kolei banki komercyjne zdyskontowane weksle mogą odsprzedać NBP czyli redyskontować je . ( stopa redyskontowa jest z reguły niższa od stopy dyskonta )Jeśli oznaczymy ,że D – dyskonto , W – kwota wekslowa , T – liczba dni między terminem złożenia weksla do dyskonta a terminem jego płatności , </w:t>
      </w:r>
      <w:r>
        <w:rPr>
          <w:rFonts w:eastAsia="Symbol" w:cs="Symbol" w:ascii="Symbol" w:hAnsi="Symbol"/>
        </w:rPr>
        <w:t></w:t>
      </w:r>
      <w:r>
        <w:rPr>
          <w:rFonts w:cs="Verdana" w:ascii="Verdana" w:hAnsi="Verdana"/>
        </w:rPr>
        <w:t xml:space="preserve"> - stopa dyskonta ustalona w stosunku rocznym to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</w:t>
      </w:r>
      <w:r>
        <w:rPr>
          <w:rFonts w:cs="Verdana" w:ascii="Verdana" w:hAnsi="Verdana"/>
          <w:b/>
          <w:sz w:val="20"/>
        </w:rPr>
        <w:t xml:space="preserve">D = W T </w:t>
      </w:r>
      <w:r>
        <w:rPr>
          <w:rFonts w:eastAsia="Symbol" w:cs="Symbol" w:ascii="Symbol" w:hAnsi="Symbol"/>
          <w:b/>
          <w:sz w:val="20"/>
        </w:rPr>
        <w:t></w:t>
      </w:r>
      <w:r>
        <w:rPr>
          <w:rFonts w:cs="Verdana" w:ascii="Verdana" w:hAnsi="Verdana"/>
          <w:b/>
          <w:sz w:val="20"/>
        </w:rPr>
        <w:t xml:space="preserve"> / 360 100</w:t>
      </w:r>
    </w:p>
    <w:p>
      <w:pPr>
        <w:pStyle w:val="Tekstkomentarza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mat ; Struktura bankowości w Polsce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okresie międzywojennym istniały 3 banki państwowe , były to: BANK  GOSPODARSTWA KRAJOWEGO , PAŃSTWOWY BANK ROLNY , POCZTOWA KASA OSZCZĘDNOŚCI , natomiast centralną instytucją emitującą był BANK POLSKI w formie spółki akcyjnej . A ponadto działały inne banki , były to banki komunalne , komunalne kasy oszczędności , liczne banki komercyjne banki spółdzielcze , instytucje kredytu długoterminowego , banki akceptacyjnę , BANK HANDLOWY S.A. , POLSKA KASA OPIEKI S.A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945 pierwszy etap reformy bankowości – postawione w stan likwidacji zostały wszystkie banki prywatne . W styczniu 1945 roku  powołano NARODOWY BANK EMISYJNY . Później Bankowi Emisyjnemu NBP w drugim etapie reformy w 1960 przypisano krótkoterminowe kredytowanie przemysłu państwowego 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975 zlikwidowano POWSZECHNĄ KASĘ OSZCZĘDNOŚCI i włączono jej zadania do NBP .W świetle ustawy z 1975 istniały NBP , BGŻ , BANK HANDLOWY SA w Warszawie ,i PKO S.A. 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lejna ustawa z 1982 roku honorowała założenia ustawy z 1975 r. ale jednocześnie dopuszczała możliwość tworzenia dalszych banków państwowych , państwowo – spółdzielczych , spółdzielczych w formie spółek akcyjnych , a także możliwość otwierania na terenie Polski oddziałów i przedstawicielstw banków zagranicznych 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986 utworzono BANK ROZWOJU EXPORTU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87 wyodrębniono z NBP , PKO które ponownie stało się samodzielnym bankiem państwowym – PKO BP 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88 przystąpiono do tworzenia w trybie wydzielenia z NBP kredytowych banków komercyjnych  . Rozpoczął się zatem proces dekoncentralizacji systemu i aparatu bankowego zgodnie z ustawą z 1989 roku . Banki są samodzielnymi , samo - finansującymi się jednostkami organizacyjnymi , posiadającymi osobowość prawną i działającymi na podstawie Ustawy Prawo Bankowe i ich statutu . Założycielami banku mogą być osoby fizyczne i prawne przy założeniu że liczba założycieli nie może być mniejsza od 3 w przypadku osób prawnych i nie mniejsza niż 10 w przypadku osób fizycznych 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989 roku w polskiej bankowości mamy do czynienia z dwu – szczeblową strukturą systemu bankowego w przeciwności do poprzedniej struktury monobanku 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zczebel nadrzędny w postaci Banku Centralnego 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zczebel podrzędny w postaci banków komercyjnych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both"/>
        <w:rPr>
          <w:rFonts w:ascii="Verdana" w:hAnsi="Verdana" w:cs="Verdana"/>
          <w:b w:val="false"/>
          <w:b w:val="false"/>
          <w:color w:val="000000"/>
          <w:sz w:val="20"/>
          <w:u w:val="single"/>
        </w:rPr>
      </w:pPr>
      <w:r>
        <w:rPr>
          <w:rFonts w:cs="Verdana" w:ascii="Verdana" w:hAnsi="Verdana"/>
          <w:b w:val="false"/>
          <w:color w:val="000000"/>
          <w:sz w:val="20"/>
          <w:u w:val="single"/>
        </w:rPr>
        <w:t>Funkcje i zadania NBP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misyjna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 banków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ntralny Bank Państwowy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rządza rezerwami walutowymi kraju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dzoru bankowego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i Centralne są instytucjami o charakterze publicznym tzn. nie są nastawione na zysk , na ogół są własnością państwa , bądź państwo ma przeważającą część kapitału akcyjnego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Szczebel podrzędny – głównie przyjmuje i kredytuje wkłady w trybie udzielania kredytów a na tej podstawie dokonuje przelewów gotówkowych między różnymi klientami tego samego banku lub różnych banków Obok Banku Centralnego są drugim ogniwem kreacji pieniądza (na większą skale niż NBP ) mimo , iż ilość pieniądza bezgotówkowego znacznie przewyższa ilość pieniądza gotówkowego w obiegu ta jednak zdolność kreacji banków komercyjnych uzależniona od ich płynności płatniczych .Płynność płatnicza dotyczy aktywów , jednostek gospodarczych jak również całego systemu gospodarczego . Płynność aktywów określana jest jako zdolność aktywów do łatwej zmiany tego aktywu na pieniądz bez straty . Najwyższy stopień płynności reprezentuje pieniądz Banku Centralnego posiadający zdolność wyrównywania wszystkich zależności z punktu widzenia podmiotu gospodarczego. Wyróżniamy 3 stopnie płynności aktywów finansowego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opień płynności aktywów finansowego posiadają gotówka i wkłady a viste czyli płatne na każde żądanie i oznaczają się one tym że służą bezpośrednio do dokonywania płatności 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opień płynności – przypisuje się aktywom które mogą być zamienione na pieniądz bez ryzyka straty części tych aktywów ( wkłady terminowe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opień płynności posiadają te aktywa finansowe których zamiana na pieniądz może kryć w sobie ryzyko w razie niskiej ceny w momencie ich sprzedaży ( akcje , obligacje przedsiębiorstw , 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wyróżnia się oprócz aktywów finansowych , aktywa rzeczowe , oznaczają się niskim stopniem płynności , aktywa finansowe powstają w odpowiedzi na potrzeby osób prywatnych , instytucji występujących na rynkach finansowych . Rynek finansowy dzieli się na 3 segmenty 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ynek pieniężny na którym operuje się walorami krótkoterminowymi (weksel , kredyty krótkoterminowe 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ynek kapitałowy (obligacje , akcje ) które mają dłuższy okres płatnośc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ynek walutowy , dewizowy( walorem którego są waluty , dewizy , oraz należności z zagranicy 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ODZAJE OPERACJI BANKOWYCH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erne , czynne , pośrednie 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Verdana" w:ascii="Verdana" w:hAnsi="Verdana"/>
          <w:sz w:val="20"/>
        </w:rPr>
        <w:t xml:space="preserve">z tytułu operacji biernych bank staje się dłużnikiem , ich celem jest dostarczenie bankowi środków niezbędnych do uskutecznienia wypłat , w ich wyniku powstają roszczenia wobec banku , zaliczamy do nich przyjmowanie depozytów , oraz emisje biletów bankowych i bilansu 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eracje czynne są przeciwieństwem operacji biernych , istota tych operacji jest udzielanie kredytów i pożyczek w różnych formach . Skutkiem operacji czynnych jest powstawanie należności banku 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eracje pośredniczące polegają na pośrednictwie banku w przepływie środków pieniężnych pomiędzy klientami tego samego bądź różnych banków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ACHUNKI BANKOWE </w:t>
      </w:r>
    </w:p>
    <w:p>
      <w:pPr>
        <w:pStyle w:val="Tekstpodstawowy3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mioty gospodarcze są zobowiązane do posiadania rachunku bankowego od 1994 roku . Istnieje całkowita swoboda wyboru banku przez osoby prawne i fizyczne zamierzające otworzyć  rachunek bankowy . Wybór ten dyktowany jest często względami wygody , bądź również specjalizacją banku szczególnie przystosowane do profilu działalności danego podmiotu . Otwarcie rachunku bankowego następuję na wniosek klienta , na podstawie umowy pomiędzy klientem a bankiem której treść oparta jest o artykuły 725 – 733 kodeksu cywilnego . A szczególnym rozwinięciem umowy rachunku jest  bankowy regulamin dla posiadaczy rachunków bankowych określający prawa i obowiązki stron . W umowie bank ma charakter cywilno prawny  a obie strony tj. klient i bank są równorzędnymi partnerami . Po przez zawarcie umowy bank zobowiązuję się do przechowywania środków pieniężnych właściciela środków i wykonywania mu zleconych operacji bankowych . Bank w czasie posiadania środków właściciela rachunku może obracać czasowo wolnymi środkami pieniężnymi zgromadzonymi na rachunku bankowym z obowiązkiem ich zwrotu w całości lub części na każde żądanie  .Umowa rachunku bankowego może być zawierana na czas oznaczony bądź nieoznaczony .Zamknięcie rachunku bankowego może nastąpić na wniosek posiadacza rachunku , lub jego jednostki nadrzędnej , na podstawie decyzji władz sądowych lub prokuratorskich , lub z inicjatywy samego banku (tylko z ważnych powodów 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ODZAJE RACHUNKÓW BANKOWYCH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twarcie rachunku bankowego wymaga zawarcia między klientem a bankiem umowy rachunku bankowego która ma charakter cywilno – prawny a banki i jego klient są równorzędnymi partnerami 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achunki bankowe ze względu na ich przeznaczenie i treść ekonomiczną ewidencjonowanych operacji mają różny charakter . Polskie prawo bankowe przewiduje że w celu przechowywania środków pieniężnych  i przechowywania rozliczeń i prowadzenia działalności gospodarczej bank prowadzi 3 podstawowe rachunk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eżący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mocniczy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okaty finansowe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Bieżący ma podstawowe znaczenie dla jednostek gospodarczych w celu przeprowadzenia rozliczeń pieniężnych za ich pośrednictwem  przeprowadzone operacj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romadzą środki wpływających należności za sprzedawane towary i usług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krywają zobowiązania wobec dostawców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ejmują środki na wypłatę wynagrodzeń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dobro rachunku (uznanie rachunku ) zapisuję się wpłaty własne , wpłaty i przelewy płatników miejscowych i zamiejscowych natomiast obciążenie rachunku to wypłaty gotówki  i inne dyspozycje realizowane na polecenie posiadacza rachunku . Pojedyncze zapisy  na rachunku i ich sumę za dowolny czas nazywamy obrotem zaś ciągnioną różnicę obrotów nazywamy saldem rachunku Saldo może być na dobro klienta i nazywane jest wtedy kredytowym lub na dobro banku nazywane kredytowym .Salda debetowe odzwierciedlają majątek banku, natomiast salda kredytowe źródła jego finansowania . Saldo kredytowe na rachunku klienta oznacza że ma on w banku wierzytelność natomiast saldo debetowe świadczy o zobowiązaniu wobec banku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6325</wp:posOffset>
                </wp:positionH>
                <wp:positionV relativeFrom="paragraph">
                  <wp:posOffset>24130</wp:posOffset>
                </wp:positionV>
                <wp:extent cx="0" cy="2705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.9pt" to="184.75pt,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rona debetowa                                                                                     strona kredytow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46325</wp:posOffset>
                </wp:positionH>
                <wp:positionV relativeFrom="paragraph">
                  <wp:posOffset>153670</wp:posOffset>
                </wp:positionV>
                <wp:extent cx="0" cy="7213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2.1pt" to="184.75pt,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</w:rPr>
        <w:t xml:space="preserve">Winien                                         rachunek bieżący             Ma    wierzyciel 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5</wp:posOffset>
                </wp:positionH>
                <wp:positionV relativeFrom="paragraph">
                  <wp:posOffset>60960</wp:posOffset>
                </wp:positionV>
                <wp:extent cx="532003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8pt" to="419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płaty (obciążenie rachunku)                                              Wpłaty (uznanie rachunku)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sz w:val="20"/>
        </w:rPr>
        <w:t>1)</w:t>
      </w:r>
    </w:p>
    <w:p>
      <w:pPr>
        <w:pStyle w:val="Tekstkomentarza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34795</wp:posOffset>
                </wp:positionH>
                <wp:positionV relativeFrom="paragraph">
                  <wp:posOffset>1270</wp:posOffset>
                </wp:positionV>
                <wp:extent cx="0" cy="27051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0.1pt" to="120.85pt,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10405</wp:posOffset>
                </wp:positionH>
                <wp:positionV relativeFrom="paragraph">
                  <wp:posOffset>1270</wp:posOffset>
                </wp:positionV>
                <wp:extent cx="0" cy="27051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0.1pt" to="355.15pt,2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Winien     (wierzyciel , odbiorca , dłużnik)     Ma                            Winien Zobowiązanie( wobec dostaw.) Ma 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05</wp:posOffset>
                </wp:positionH>
                <wp:positionV relativeFrom="paragraph">
                  <wp:posOffset>60325</wp:posOffset>
                </wp:positionV>
                <wp:extent cx="279527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4.75pt" to="220.2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34795</wp:posOffset>
                </wp:positionH>
                <wp:positionV relativeFrom="paragraph">
                  <wp:posOffset>60325</wp:posOffset>
                </wp:positionV>
                <wp:extent cx="0" cy="63119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.75pt" to="120.85pt,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57855</wp:posOffset>
                </wp:positionH>
                <wp:positionV relativeFrom="paragraph">
                  <wp:posOffset>60325</wp:posOffset>
                </wp:positionV>
                <wp:extent cx="279527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4.75pt" to="468.7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10405</wp:posOffset>
                </wp:positionH>
                <wp:positionV relativeFrom="paragraph">
                  <wp:posOffset>60325</wp:posOffset>
                </wp:positionV>
                <wp:extent cx="0" cy="5410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.75pt" to="355.15pt,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leżności od odbiorców                                                                                                       Zobowiązanie wobec  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stawców  2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achunki pomocnicze – służą przeprowadzaniu rozliczeń w innych bankach niż bank prowadzący rachunek bieżący . Operacje te określają się zazwyczaj do ściśle określonych celów np.: wypłat wynagrodzeń w placówkach terenowych . Otwarcie tego rachunku nie wymaga zgody banku prowadzącego rachunek bieżący , chyba że umowa o otwarcie rachunku bankowego wyraźnie precyzuje taki obowiązek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achunek terminowy – gromadzą one wolne środki pieniężne jednostek gospodarczych a otwarcie takiego rachunku następuje po dokonaniu pierwszej wpłaty . Odmianą rachunków bieżących są rachunki – konta osobiste , rachunki oszczędnościowo – rozliczeniowe , te ostatnie są w formą oszczędzania jak również umożliwiają bankowi rozszerzenie zakresu usług świadczonych oszczędzającym stwarzając możliwość dokonywania na zlecenie klienta stałych dyspozycji płatniczych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ODZAJE KREDYTÓW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 inwestycyjny finansuje inwestycj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 xml:space="preserve">materialne np. zakup sprzętu , maszyn , nieruchomości , środków transportu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ematerialne np. zakup papierów wartościowych , patentów , koszty prowadzenia badań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kup udziałów w spółc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odzaje kredytów inwestycyjnych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y na wyposażenie przeznaczone na zakup bądź modernizację sprzętu , nabywanie bądź budowanie majątku trwałego , są to kredyty krótko bądź średnio terminowe 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 xml:space="preserve">kredyt na restrukturyzacje , przeznaczone są na przebudowanie struktury gospodarczej kredytobiorcy mającego na celu odzyskanie przez niego równowagi . Są to kredyty średnio i długo terminowe 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y na zakup lub zbudowanie całych obiektów przemysłowych lub rolnych .Są to również kredyty średnio i długo terminow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kreślenie krótko terminowe stosuje się do roku , średnioterminowe do 3 lub nieraz do 5 lat , natomiast określenie długoterminowe stosuje się powyżej 3 lub 5 lat .Zasadą obowiązującą jest aby termin spłaty kredytu nie przekraczał okresu amortyzacji obiektu będącego przedmiotem kredytowania 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y obrotowe w zależności od sposobu uruchomienia kredytu funkcjonuje on jako :kredyt w rachunku bieżącym , lub kredyt w rachunku obrotowym . 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 w rachunku bieżącym wiąże się z powstaniem debetu w rachunku bieżącym kredytobiorcy . Korzystać z niego mogą wyłącznie podmioty posiadające w banku udzielającym kredytu rachunek bieżący . Posiada on dwojaki charakter , pierwszy tj. kredytu płatniczego inaczej kasowego , przejściowego , po drugie kredytu otwartego . kredyt płatniczy udzielany jest w związku z przejściowym brakiem na rachunku środków do pokrycia bieżących płatności . Udzielany jest w związku z chwilowym brakiem gotówki w kasie kredytobiorcy . Po przez udzielenie kredytu kasowego bank daje kredytobiorcy upoważnienie do pobrania z rachunku bieżącego kwoty przekraczającej pokrycie rachunku i kredyt ten wywołuje przejściowe powstanie na rachunku bieżącym salda debetowego które powinno być zlikwidowane w ciągu kilku dni z bieżących wpływów Jest on kredytem krótkoterminowym udzielonym niemal że odrębnie . Sytuacja takiego kredytowania ma miejsce wyłącznie w odniesieniu do tzw. klienta banku , czyli takiego który od roku posiada rachunek bieżący , jego sytuacja finansowa jest dobra , a ocena tej sytuacji bankowej ma miejsce po przez bilans , rachunek strat i przychodów . Częściowe zadłużenie się na rachunku bieżącym umożliwia przedsiębiorstwu utrzymanie płynności i terminowe regulowanie zobowiązań . Bank ustala główny próg zadłużenia a często także maksymalny okres ciągłego zadłużenia powstałego w takiej formie . Udzielając takiego kredytu bank narażony jest na wyższe ryzyko wobec kredyt taki tego że kredyt taki może być użyty na pokrycie strat co zagraża jego zwrotowi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    kredyt otwarty in blanco po przez udzielenie takiego kredytu bank daje kredytobiorcy upoważnienie do spowodowania salda debetowego na jego rachunku i ponadto bank przyjmuję na siebie zobowiązanie do zapłaty wszystkich dokumentów płatniczych na których bank wskazany jest jako domicyliat (czyli osoba u której dokument ma być płatny ) choćby na koncie kredytobiorcy nie było żadnego pokrycia 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 w rachunku obrotowym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kcjonuje zawsze obok rachunku bieżącego na rachunku kredytowym ewidencjonowane jest wykorzystanie i  spłaty kredytów. Udzielane są one jako kredyty krótko i średnioterminow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ODZAJE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 docelowy czyli przeznaczony na finansowanie jednej określonej transakcji nie powinien być kredytem odnawialnym tzn. każda wypłata dokonywana w ciężar rachunku kredytowego zmniejsza kwotę kredytu pozostającą do dyspozycji odbiorcy .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 na pokrycie wymaganych zobowiązań , występuje w przejściowym stanem wzrostu zobowiązań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 kasowy taki sam jak w przypadku rachunku bieżącego , różnica jedynie polega na tym że uruchamiamy go po przez otwarcie rachunku kredytowego w ciężar którego następuje wykorzystanie kredytu .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 – linia kredytowa , finansuje w okresie obowiązywania umowy wiele transakcji których przedmiotem są powtarzalne dostawy określonego typu towarów  , materiałów , surowców .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 nieodnawialny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 odnawialny , gdy każda splata całości lub części kredytu powoduje iż odnawia się on do pierwotnej wysokości i może być wielokrotnie wykorzystywany aż do wygaśnięcia umowy .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y sezonowe związane z finansowaniem potrzeb wynikających ze specyfiki produkcji lub świadczonych usług . Wysokość tego kredytu i okres korzystania z niego uzależnione są od celu wytwarzania , magazynowania , i sprzedaży nie powinien być przyznawany na okres dłuższy niż 2 lata , a terminy spłaty kredytu powinny być ustalone tak aby ulegał stopniowemu zmniejszeniu aż do całkowitej spłaty . ( jest to kredyt nieodnawialny , typowym przykładem jest kampania cukrownicza ) 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 lombardowy udzielany pod zastaw papierów wartościowych , towarów i przedmiotów wartościowych . Charakterystyczną cech tego kredytu jest posiadanie przez bank zastawów , dlatego też ze względów praktycznych jak i lokalowych najczęściej udzielany jest pod zastaw papierów wartościowych których fizyczne przechowywanie nie przynosi bankom trudności . Wielkość kredytu lombardowego jest z reguły niższa niż wartość zastawu ze względu na ryzyko związane ze spadkiem ceny towaru czy obniżeniem jego jakości . Podobnym do kredytu lombardowego jest kredyt raportowy . Wspólną ich cechą jest zastaw rzeczowy w postaci papierów wartościowych czy dokumentów towarowych . Różnice zaś polegają na tym że przy kredycie raportowym zastaw stanowi własność banku , a przy lombardowym znajdująca się w posiadaniu banku jest własnością kredytobiorcy . Kredyt raportowy udzielany jest w kwocie odpowiadającej wartości zastawu podczas gdy lombardowy poniżej wartości zastawu . Dlatego oprocentowanie kredytu raportowego bywa wyższe niż lombardowego .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easing – jest rodzajem kredytu rzeczowego polegającego na okresowym umożliwieniu korzystania albo przez wypożyczenie , albo wydzierżawienie za odpowiednią opłatą z określonego materialnego głównie inwestycyjnego bez konieczności jego nabycia czyli praw własności . Główni uczestnicy umowy lizingowej  to lizingobiorca  i lizingobiorca . I ten ostatni w zamian za korzystanie z przedmiotu lizingu płaci tzn. czynsz dzierżawny , ustalony tak aby oprócz zysku lizingodawcy pokrył amortyzacje przedmiotu lizingu .Wyróżniamy leasing operacyjny i finansowy , a także formy leasingu – bezpośredni i pośredni 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 hipoteczny jest zazwyczaj średnio lub długo terminowym , udzielany jest na cele inwestycyjne . Zabezpieczeniem materialnym kredytów inwestycyjnych są zyski i amortyzacje przedsiębiorstw podejmujących budowę . Natomiast zabezpieczeniem prawnym może być zabezpieczenie hipoteczne nadające mu charakter kredytu hipotecznego Hipnotyczne zabezpieczenie  kredytu gwarantuje jego spłatę określoną nieruchomosścią , także wówczas gdy zmieni on właściciela , bowiem banki mają pierwszeństwo przed wierzycielami , kolejnymi właścicielami nieruchomości , Zgodnie z polskim prawem cywilnym hipoteka powstaje przez wpis do księgi wieczystej nieruchomości prowadzonej przez Sądy Rejonowe . Wniosek do sądu o dokonanie wpisu składa właściciel nieruchomości lub bank udzielający kredytu . Przed ustaleniem zabezpieczenia hipotecznego bank musi zobaczyć do księgi wieczystej czy przyszły kredytobiorca jest posiadaczem tej nieruchomości i czy aby jej hipoteka nie jest już obciążona , zapisana na rzecz innych właścicieli .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RODZJE HIPOTEK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wykła stosowana do kredytów już udzielonych a wniosek o wpis stanowiący już tylko formalność powinien zawierać wysokość udzielonego kredytu , oprocentowanie , i warunki spłaty 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aucyjna  może zabezpieczać spłatę określonych kredytów o nieokreślonej wysokości . Kredyt w rachunku bieżącym oraz kredyty udzielane przez bank w przyszłości . Granice odpowiedzialności zawiera kwota  hipoteki kaucyjnej zawiera zwrot kapitału , przypadające odsetki i inne opłaty 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ymusowa czyli żądanie przez bank od kredytobiorcy czyli właściciela nieruchomości spłaty jeżeli nie zwrócił tego w terminie . W przypadku nie wywiązania się z zobowiązania wobec banku  - ma miejsce tryb sądowego postępowania egzekucyjnego (wówczas nieruchomość wystawiona jest na licytacje a po drugi może być przejęta przez wierzyciela – bank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o poczytania – dyskontowy  i akceptacyjny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nanse publiczne   stanowią podstawowy trzon tej nauki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inanse – w sensie ogólnym są to zjawiska i procesy pieniężne . Do zjawisk finansowych zaliczamy tylko te zjawiska w których pieniądz występuje w postaci przepływających strumieni pieniężnych. A zatem pieniądz występuje w ruchu w konkretnej postaci tj. gotówki , wkładów bankowych , należności , lub zobowiązań pełniąc funkcje środka wymiany , środka płatniczego , lub środka przechowywania wartości . Z ekonomicznego punktu widzenia przez finanse rozumiemy zjawiska finansowe polegające na gromadzeniu i podziale środków pieniężnych . Finanse dzielimy na finanse publiczne i finanse prywatne . Pod pojęciem finansów publicznych rozumiemy publiczne zasoby pieniężne , operacje tymi zasobami oraz normy prawne i regulacje . Przedmiotem finansów publicznych są zjawiska i procesy związane z tworzeniem  i redysponowaniem  funduszy publicznych (budżetu państwa , budżetu gminy , funduszu ubezpieczeń społecznych i innych funduszy społecznych ) Zasadniczą przyczyną warunkującą gromadzenie funduszy publicznych jest gwarantowanie przez państwo potrzeb publicznych społeczeństwu ( obrona narodowa , bezpieczeństwo publiczne , ochrona środowiska , zdrowia , edukacji społeczeństwa )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adnicze różnice pomiędzy funduszem publicznym a prywatnym polegają na tym , że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dusze publiczne są gromadzone na zasadzie przymusu i przeznaczone są na zaspakajanie potrzeb publicznych ogółu społeczeństwa natomiast fundusze prywatne służą realizacji celów głównie osobistych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kres funduszy publicznych jest szerszy niż zakres finansów prywatnych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eracje finansowe dokonane w zakresie funduszów publicznych rzutują na ogólną równowagę finansową państw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inanse publiczne w gospodarce rynkowej obejmują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rganizację finansową  państwa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racowanie , uchwalenie , i wykonywanie  budżetu lub ustawy finansowej oraz kontrola ich wykonania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chody publiczne ze szczególnym  uwzględnieniem podatków i pożyczek publicznych 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datki publiczn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rganizacje finansową i operacje finansowe zdecentralizowanych związków publicznych ( samorząd terytorialny , banki publiczne , przedsiębiorstwa publiczne , publiczne zakłady ubezpieczeniowe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kcje finansów :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okacyjna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dystrybucyjna ( rozdzielcza ) 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abilizacyjna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</w:rPr>
        <w:t>Alokacja</w:t>
      </w:r>
      <w:r>
        <w:rPr>
          <w:rFonts w:cs="Verdana" w:ascii="Verdana" w:hAnsi="Verdana"/>
          <w:sz w:val="20"/>
        </w:rPr>
        <w:t xml:space="preserve"> to rozmieszczenie czynników produkcji w różnych rodzajach działalności , w gospodarce rynkowej alokacja dokonuje się za pośrednictwem finansów to jest po przez gromadzenie i wydatkowanie zasobów pieniężnych . Alokacja czynników produkcji w wytwarzaniu dóbr prywatnych dokonuje się za pomocą mechanizmu rynkowego transakcji tzn. na zasadzie kupna i sprzedaży między indywidualnymi kupcami i sprzedawcami .Realizacja zadań społecznych państwa , władz samorządowych nie zawsze może być realizowana za pomocą mechanizmu rynkowego .Na skutek nadmiernego zróżnicowania dochodów poszczególnych obywateli .W odniesieniu do zaspokojenia potrzeb publicznych czyli zbiorowych ma zastosowanie administracyjny mechanizm a źródłem finansowania tego typu potrzeb są fundusze publiczne a w szczególności fundusz budżetowy 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</w:rPr>
        <w:t>Funkcja redystrybucyjna</w:t>
      </w:r>
      <w:r>
        <w:rPr>
          <w:rFonts w:cs="Verdana" w:ascii="Verdana" w:hAnsi="Verdana"/>
          <w:sz w:val="20"/>
        </w:rPr>
        <w:t xml:space="preserve"> – do alokacji dóbr publicznych i realizacji potrzeb publicznych państwa potrzebne są określone środki finansowe .Państwo nie wytwarzając żadnego dochodu zmuszone jest sięgać do dochodów innych podmiotów i dokonuje tego za pośrednictwem budżetu państwa . Po przez system podatków i system wydatków publicznych 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sz w:val="20"/>
        </w:rPr>
        <w:t>Funkcja stabilizacyjna</w:t>
      </w:r>
      <w:r>
        <w:rPr>
          <w:rFonts w:cs="Verdana" w:ascii="Verdana" w:hAnsi="Verdana"/>
          <w:sz w:val="20"/>
        </w:rPr>
        <w:t xml:space="preserve"> finansów polega na oddziaływaniu za pomocą instrumentów polityki finansowej i monetarnej na globalny popyt w gospodarce w kierunku zapewniającym możliwie pełne wykorzystanie ekonomicznego potencjału gospodarczego w tym wysokiego poziomu zatrudnienia , siły roboczej a także uzyskania wysokiego poziomu oszczędzania gwarantującego wysokie tempo wzrostu gospodarczego a także stabilizacji siły nabywczej pieniądza przez panowanie nad inflacją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u w:val="single"/>
        </w:rPr>
        <w:t>Budżet państwa</w:t>
      </w:r>
      <w:r>
        <w:rPr>
          <w:rFonts w:cs="Verdana" w:ascii="Verdana" w:hAnsi="Verdana"/>
          <w:sz w:val="20"/>
        </w:rPr>
        <w:t xml:space="preserve"> – finanse publiczne – ujmowany jest w trojakim znaczeniu :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ako scentralizowany fundusz gromadzenia i podziałów środków pieniężnych czyli jako zasób pieniędzy państwa . 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ako roczny plan gromadzenia i wykorzystania zasobów środków pieniężnych gospodarki państwa . 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ako akt normatywny czyli ustawa budżetowa upoważniająca rząd państwa do gromadzenia dochodów , oraz ich wydatkowania zgodnie z planowanymi w tym zakresie ustaleniami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kcje budżetu państwa są to :funkcja rozdzielcza , funkcja kontrolna , a nie którzy wyróżniają  także funkcje fiskalną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ozdzielcza funkcja budżetu polega na przejmowaniu na rzecz budżetu państwa części zasobów pieniężnych od podmiotów gospodarczych i ludności oraz na przydzielaniu określonych części tych zasobów innym jednostkom .Tym samym za pośrednictwem procesów gromadzenia , podziału , i wydatkowania zasobów pieniężnych dokonuje się przesunięcia siły nabywczej między poszczególnymi podmiotami gospodarki narodowej . Czyli budżet państwa funkcjonuje po przez gromadzenie dochodów głównie podatków i opłat , a następnie redysponowanie na finansowanie wszelkich wydatków ponoszonych przez państwo . W sytuacji kiedy dochody budżetu nie są w stanie pokryć wydatków ponoszonych przez państwo , wówczas zaciągany jest dług publiczny . Zasadnicza część wydatków ponoszonych przez budżet ma charakter obligatoryjny tzn. że budżet państwa ma obowiązek ich sfinansowania . Ponadto budżet państwa ponosi również te wydatki które wspierają procesy gospodarcze oraz ułatwiają  restrukturyzacje gospodarki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najważniejszych form wspierania gospodarki należą 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tacje inwestycyjn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tacje do kredytów preferencyjnych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datki związane z poręczeniami kredytowym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datki na promocje eksportu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kłady kapitałowe do instytucji państwowych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datki na prywatyzacj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wyniku redystrybucji dochodu budżetu państwa następuje przemieszczanie części dochodów pomiędzy 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óżnymi działami gospodarki narodowej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óżnymi regionami kraju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óżnymi grupami ludnośc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óżnymi państwami (pożyczki zagraniczne 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kcja kontrolna – budżetu wynika z funkcji rozdzielczej i polega na wykorzystaniu procesów gromadzenia i podziału zasobów pieniężnych do kontroli przebiegu procesów systemu  budżetowego jako sygnałów określających stopień prawidłowości przebiegów procesów gospodarczych . Podstawowym celem kontroli jest dostarczenie informacji o nieprawidłowościach w trakcie przebiegu procesów gospodarczych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dzaje kontroli budżetowej 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Verdana" w:ascii="Verdana" w:hAnsi="Verdana"/>
          <w:sz w:val="20"/>
        </w:rPr>
        <w:t xml:space="preserve">kontrola ex ante (wstępna) planu budżetowego 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trola w trakcie wykonywania planu budżetowego . 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trola ex post ( sprawozdawcza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kcja fiskalna polega na przejmowaniu środków pieniężnych od podmiotów gospodarczych ludności instytucji na rzecz budżetu państwa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ady budżetowe – wyróżnia się następujące zasady budżetowe 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wszechnośc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dności formalnej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dności materialnej (niefunduszowej)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zczegółowości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ównowagi budżetowej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u w:val="single"/>
        </w:rPr>
        <w:t>Zasada powszechności</w:t>
      </w:r>
      <w:r>
        <w:rPr>
          <w:rFonts w:cs="Verdana" w:ascii="Verdana" w:hAnsi="Verdana"/>
          <w:sz w:val="20"/>
        </w:rPr>
        <w:t xml:space="preserve"> zwana również zasadą zupełności oznacza , że wszelkie przejawy działalności państwa powinny znajdować stosowny wyraz w dochodach i wydatkach budżetowych . Chodzi tutaj o ujmowanie w budżecie wszystkich dochodów i wydatków publicznych czyli tzw. finansowanie brutto .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u w:val="single"/>
        </w:rPr>
        <w:t>Zasada jedności formalnej</w:t>
      </w:r>
      <w:r>
        <w:rPr>
          <w:rFonts w:cs="Verdana" w:ascii="Verdana" w:hAnsi="Verdana"/>
          <w:sz w:val="20"/>
        </w:rPr>
        <w:t xml:space="preserve"> oznacza sporządzanie budżetu państwa w postaci jednego dokumentu prawnego obejmującego ogół dochodów i wydatków obrazującego całości gospodarki budżetowej państwa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u w:val="single"/>
        </w:rPr>
        <w:t>Zasada jedności materialnej</w:t>
      </w:r>
      <w:r>
        <w:rPr>
          <w:rFonts w:cs="Verdana" w:ascii="Verdana" w:hAnsi="Verdana"/>
          <w:sz w:val="20"/>
        </w:rPr>
        <w:t xml:space="preserve"> określona jest jako zasada niefunduszowania , oznacza postulat przeznaczenia całości dochodów na pokrycie całości wydatków budżetowych . Sprzeczne z tą zasadą jest przeznaczanie z góry określonych rodzajów dochodów na określone rodzaje wydatków czyli tworzenie funduszy celowych , funduszowanie bowiem uniemożliwia przerzucanie środków między zadaniami a tym samym usztywnia gospodarkę budżetową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strzeganie zasady jedności materialnej umożliwia ustalanie wydatków zgodnie z potrzebami a tym samym powoduje ,że decyzje budżetowe są bardziej elastyczne .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u w:val="single"/>
        </w:rPr>
        <w:t>Zasada szczegółowości</w:t>
      </w:r>
      <w:r>
        <w:rPr>
          <w:rFonts w:cs="Verdana" w:ascii="Verdana" w:hAnsi="Verdana"/>
          <w:sz w:val="20"/>
        </w:rPr>
        <w:t xml:space="preserve"> stanowi postulat ujmowania dochodów i wydatków budżetowych z podziałem na grupy rodzajowe według ustalonej klasyfikacji .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0"/>
          <w:u w:val="single"/>
        </w:rPr>
        <w:t>Zasada równości budżetowej</w:t>
      </w:r>
      <w:r>
        <w:rPr>
          <w:rFonts w:cs="Verdana" w:ascii="Verdana" w:hAnsi="Verdana"/>
          <w:sz w:val="20"/>
        </w:rPr>
        <w:t xml:space="preserve"> określa konieczność dostosowania ogólnej kwoty wydatków budżetowych do ogólnej kwoty dochodów budżetowych . Tym samym  zasada ta wyklucza występowanie deficytów budżetowych . Jest ona w różnym stopniu przestrzegana przez różne państwa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FORMY ORGANIZACYJNE GOSPODARKI BUDŻETOWEJ -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ziałalność budżetowa różnych jednostek organizacyjnych państwa nie jest jednolita i wyróżniamy w niej działalność budżetowa brutto i netto . Przedsiębiorstwa i instytucje finansowe powiązane są z budżetem na zasadzie netto to jest wynikowej . Jednostki te nie są zaliczane do podmiotów gospodarki budżetowej . System powiązań netto polega na włączaniu do budżetu ogólnej różnicy między sumą dochodów uzyskanych ze sprzedaży , a suma wydatków na utrzymanie danej jednostki . W przypadku uzyskaniu przez jednostkę wyniku dodatniego dokonuje ona wpłaty czy wpłat do budżetu państwa natomiast w przypadku wyniku ujemnego może być zasilona z budżetu w formie dotacji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ychody ze sprzedaży – koszty tej produkcji = wynik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</w:t>
      </w:r>
      <w:r>
        <w:rPr>
          <w:rFonts w:cs="Verdana" w:ascii="Verdana" w:hAnsi="Verdana"/>
          <w:sz w:val="20"/>
        </w:rPr>
        <w:t xml:space="preserve">Wynik dodatni   - 100 proc.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</w:t>
      </w:r>
      <w:r>
        <w:rPr>
          <w:rFonts w:cs="Verdana" w:ascii="Verdana" w:hAnsi="Verdana"/>
          <w:sz w:val="20"/>
        </w:rPr>
        <w:t>Podatek             - 60 ,70 ,80 proc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</w:t>
      </w:r>
      <w:r>
        <w:rPr>
          <w:rFonts w:cs="Verdana" w:ascii="Verdana" w:hAnsi="Verdana"/>
          <w:sz w:val="20"/>
        </w:rPr>
        <w:t xml:space="preserve">Wynik ujemny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</w:t>
      </w:r>
      <w:r>
        <w:rPr>
          <w:rFonts w:cs="Verdana" w:ascii="Verdana" w:hAnsi="Verdana"/>
          <w:sz w:val="20"/>
        </w:rPr>
        <w:t xml:space="preserve">+ dotacj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5985</wp:posOffset>
                </wp:positionH>
                <wp:positionV relativeFrom="paragraph">
                  <wp:posOffset>13970</wp:posOffset>
                </wp:positionV>
                <wp:extent cx="117221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.1pt" to="262.8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</w:t>
      </w:r>
      <w:r>
        <w:rPr>
          <w:rFonts w:cs="Verdana" w:ascii="Verdana" w:hAnsi="Verdana"/>
          <w:sz w:val="20"/>
        </w:rPr>
        <w:t>zysk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nadto system powiązań z budżetem może mieć charakter bardziej złożony po przez fakt , że do gospodarki budżetowej wchodzi kilka sald wynikających ze skompensowania sum różnego rodzaju dochodów i wydatków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sada brutto jest metodą powiązania podmiotu z budżetem pełną kwota dochodów i wydatków . Znajdzie ona zastosowanie w odniesieniu do tzw. jednostek budżetowych . Charakterystyczną  cechą tych jednostek jest to ,że ich wydatki są pokrywane z budżetu to znaczy stanowią wydatki budżetu a uzyskiwane przez nie dochody są w całości odprowadzane do budżetu państwa tzn. stanowią dochody budżetu . Jednostki budżetowe administrują dochodami danej gospodarki budżetowej . Świadczą one na ogół usługi o charakterze nieodpłatnym lub częściowo odpłatnym (szpitale , szkoły , muzea...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dnostka budżetowa jest to jedna z form organizacyjnych gospodarki budżetowej .Druga formą są zakłady budżetowe ( kino , teatr) świadczące usługi na zasadzie pełnej lub częściowej odpłatności . Uzyskiwane przez zakłady budżetowe dochody służą na pokrycie ich bieżącej działalności a końcowy niedobór lub końcowe nadwyżki są rozliczane z budżetem . Z reguły występuje niedobór . Oznacza to ze zakłady budżetowe są powiązane z budżetem państwa na zasadzie netto podobnie jak przedsiębiorstwa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ospodarstwa pomocnicze są prowadzone jako uboczna działalność jednostek budżetowych po przez np. gospodarstwa rolne przy Akademii Rolnej lub warsztaty przy szkole . Podstawowa zasada gospodarki finansowej gospodarstw pomocniczych jest wyodrębnienie dochodów z dochodów i wydatków z macierzystej jednostki budżetowej . Wyodrębnienie to pozwala na pokrywanie kosztów działalności gospodarstwa pomocniczego z uzyskanych przez nie dochodów . Posiada ono odrębny rachunek bankowy a niedobory jak i nadwyżki uzyskane przez nie rozlicza się za pośrednictwem  jednostki macierzystej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dusze celowe ( parabudżetowe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dania państwa mogą być niekiedy finansowane ze specjalnych funduszy celowych parabudżetowych .Gospodarkę parabudżetową upodobnia do gospodarki budżetowej  to ,że z funduszy tych są finansowane zadania które mogłyby być finansowane z budżetu . zasadnicza różnice między gospodarką parabudżetową a budżetową stanowi fakt , że środki funduszy parabudżetowych  mogą być wykorzystane zarówno na finansowanie zadań planowanych jak i na finansowanie zadań nieujętych w planach i zakres zadań finansowych z poszczególnych funduszy jest określany przez uprzednio nagromadzone środki z tym , że środki nie wykorzystane w ciągu roku przechodzą na rok następny . Właściwości te wskazują że gospodarka parabudżetowa ma charakter bardziej elastyczny od gospodarki budżetowej  . Parabudżety pojawiły się  w polskim systemie budżetowym w latach 50 – tych . Tworzono je zarówno na szczeblu centralnym jak i terenowym . Specyficzna cechą funduszy celowych jest ich celowość tzn. że mogą być one wykorzystane wyłącznie na cele określone przy tworzeniu funduszu . Wpływają one w istotny sposób na zwiększenie samodzielności organów dysponujących tego rodzaju funduszami . Źródłem tworzenia funduszów celowych są :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płaty ludności i podmiotów gospodarczych oraz instytucji 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Środki budżetow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gromny rozrost funduszy celowych przypadał na lata 70 – 80 i w roku 1990 funkcjonowało ich około 70 . Tak duża liczba utrudniała elastyczny i swobodny rozdział środków których dysponentem był system finansowy . Na początku 1991 roku w ramach reformy gospodarczej państwa dokonano weryfikacji parabudżetu dzieląc go na 3 grupy :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dusze które powinny być włączone do budżetu 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dusze przekształcone w inną formę organizacyjną 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dusze których istnienie uznano za zasadn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likwidowano 40 funduszy – w gestii finansowania funduszowego pozostawiono całą gamę świadczeń społecznych otrzymując 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dusz Ubezpieczeń Społecznych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 xml:space="preserve">Fundusz Ubezpieczenia Społecznego Rolników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aństwowy Fundusz Kombatantów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dusz Alimentacyjny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nadto pozostawiono Narodowy Fundusz Ochrony Zdrowia , Narodowy Fundusz Renowacji Zabytków , Fundusz Rozwoju Twórczości Plastycznej , Fundusz Ochrony Środowiska , Fundusz Kościelny . Niektóre fundusze przekształcono w fundacje np. Fundacja Rozwoju Kultury , lub w agencje np., Agencja Rynku Rolnego , Fundusz Zmian Strukturalnych w Przemyśle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Heading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RUKTURA WYDATKÓW BUDŻETU PAŃSTWA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Wydatki      ( rodzaje )                             1989             1992              1993              1994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ogółem w tym dotacje do </w:t>
      </w:r>
    </w:p>
    <w:p>
      <w:pPr>
        <w:pStyle w:val="Normal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przedsiębiorstw                                  35,4               5,1                 4,1                  2,8</w:t>
      </w:r>
    </w:p>
    <w:p>
      <w:pPr>
        <w:pStyle w:val="Normal"/>
        <w:numPr>
          <w:ilvl w:val="0"/>
          <w:numId w:val="28"/>
        </w:numPr>
        <w:rPr/>
      </w:pPr>
      <w:r>
        <w:rPr>
          <w:rFonts w:cs="Verdana" w:ascii="Verdana" w:hAnsi="Verdana"/>
          <w:sz w:val="24"/>
        </w:rPr>
        <w:t>edukacja                                                                 13,0                10,3                 9,2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chrona zdrowia i opieki społ.                               24,8                20,4               18,3</w:t>
      </w:r>
    </w:p>
    <w:p>
      <w:pPr>
        <w:pStyle w:val="Normal"/>
        <w:numPr>
          <w:ilvl w:val="0"/>
          <w:numId w:val="28"/>
        </w:numPr>
        <w:rPr/>
      </w:pPr>
      <w:r>
        <w:rPr>
          <w:rFonts w:cs="Verdana" w:ascii="Verdana" w:hAnsi="Verdana"/>
          <w:sz w:val="24"/>
        </w:rPr>
        <w:t>Kultura i sport                                                          0,2               -----                  0,7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Nauka                                                                       1,9                  1,7                 1,7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Ubezpieczenie społeczne                      6,9            20,3                20,6               20,1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dministracja i bezpieczeństwo           5,9              6,5                15,4                 7,9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MON                                                                       6,6                   6,5                 6,5</w:t>
      </w:r>
    </w:p>
    <w:p>
      <w:pPr>
        <w:pStyle w:val="Normal"/>
        <w:numPr>
          <w:ilvl w:val="0"/>
          <w:numId w:val="28"/>
        </w:numPr>
        <w:rPr/>
      </w:pPr>
      <w:r>
        <w:rPr>
          <w:rFonts w:cs="Verdana" w:ascii="Verdana" w:hAnsi="Verdana"/>
          <w:sz w:val="24"/>
        </w:rPr>
        <w:t>Subwencje dla gmin                                                2,0                   2,0                 2,0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Rozliczenia z bankami                                          11,0                 14,7               18,9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</w:t>
      </w:r>
      <w:r>
        <w:rPr>
          <w:rFonts w:cs="Verdana" w:ascii="Verdana" w:hAnsi="Verdana"/>
          <w:sz w:val="24"/>
        </w:rPr>
        <w:t xml:space="preserve">i obsługa długu </w:t>
      </w:r>
    </w:p>
    <w:p>
      <w:pPr>
        <w:pStyle w:val="Heading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TRUKTURA PRZYCHODÓW BUDŻETU PAŃSTWA</w:t>
      </w:r>
    </w:p>
    <w:p>
      <w:pPr>
        <w:pStyle w:val="Normal"/>
        <w:rPr/>
      </w:pPr>
      <w:r>
        <w:rPr>
          <w:rFonts w:eastAsia="Verdana" w:cs="Verdana" w:ascii="Verdana" w:hAnsi="Verdana"/>
          <w:sz w:val="24"/>
        </w:rPr>
        <w:t xml:space="preserve">                                                            </w:t>
      </w:r>
      <w:r>
        <w:rPr>
          <w:rFonts w:cs="Verdana" w:ascii="Verdana" w:hAnsi="Verdana"/>
          <w:sz w:val="24"/>
        </w:rPr>
        <w:t>100                     100                            100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gółem                                              1992                  1993                          1994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Dochody podatkowe                              34                 -------                       ---------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VAT                                             -------                  41,1                          38,6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d osób prawnych                        22,3                    25,1                          19,6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d osób fizycznych                      17,7                    15,6                          15,4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Dochody nie podatkowe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ywidendy i</w:t>
      </w:r>
    </w:p>
    <w:p>
      <w:pPr>
        <w:pStyle w:val="Normal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procentowanie 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4"/>
        </w:rPr>
        <w:t>w jednoosobowych spółkach</w:t>
      </w:r>
    </w:p>
    <w:p>
      <w:pPr>
        <w:pStyle w:val="Normal"/>
        <w:ind w:left="360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skarbu państwa                              3,7                       1,6                           1,3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ło                                                  7,2                       7,7                           7,4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sz w:val="24"/>
        </w:rPr>
        <w:t>wpłaty NBP                                   2,5                       2,1                           3,4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ochody z prywatyzacji                 3,0                       2,0                           2,1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lasyfikacja wydatków budżetowych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edług przedmiotu wydatkowania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datki bieżące i inwestycyjne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ział po między poszczególne budżety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 a . W ramach tego kryterium wyróżnia się wydatki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). Na funkcjonowanie państwa jako całości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brona narodowa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chrona porządku publicznego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dministracj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tyczą one finansowania organów władzy państwowej oraz administracyjnej a wielkość ich rośnie w miarę rozwoju funkcji państwa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). Wydatki socjalno – kulturalne ( na oświatę , naukę , i szkolnictwo wyższe , kulturę , ochronę zdrowia , i opiekę społeczną ) 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datki na gospodarkę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tację podmiotowe i przedmiotowe dla podmiotów gospodarczych ( w latach 80 – tych stanowiły one ponad 40 proc. wydatków budżetu państwa)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datki na obsługę długu narodowego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źródłami finansowania długu publicznego są kredyty zaciągane w NBP przez rząd , bony skarbowe , obligacje , (1,2,3,4 – roczne)  , obligacje nominowane w dolarach USA , oraz zobowiązania funduszu obsługi zadłużenia zagranicznego . Problem długu publicznego pojawił się w latach 90 – tych i jest związany z przejęciem zobowiązań za zadłużenie zagraniczne Polski powstałych po okresie gospodarki centralnie sterowanych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d b . Wydatki inwestycyjne i bieżąc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westycje są przeznaczone na przyrost majątku , na budowę nowych przedsiębiorstw , a także na inwestycje w działach nieprodukcyjnych . Wydatki bieżące przeznaczone są na prowadzenie , utrzymanie i eksploatacje istniejących urządzeń . Inną grupę wydatków stanowią wydatki nabywcze i redystrybucyjne  .Wydatki o charakterze nabywczym   związane są ze świadczeniem wzajemnym , wynikają one z zapotrzebowania i popytu na usługi lub dobra majątkowe (są to konkretne wydatki ponoszone w celu zaopatrzenia poszczególnych jednostek ). Wydatki redystrybucyjne oznaczają przekazanie środków z jednej jednostki na rzecz drugiej 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est to jedynie ponowny podział środków pieniężnych już istniejących np. dotacji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ny podział wydatków to tzw. wydatki właściwe i przekazowe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właściwych zalicza się wydatki osobowe i rzeczowe dokonywane przez jednostki budżetowe , natomiast przekazowe to dotacje , subwencje , udziały w budżetach wyższego stopnia , czy zasiłki z tytułu ubezpieczeń społecznych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datki bezzwrotne i zwrotne , a wśród wydatków bezzwrotnych są dotacje  i subwencje . Subwencji używa się na określenie pomocy udzielonej jednostka niepaństwowym , instytucją społecznym i osobą fizycznym , jak również gminą . Dotacja oznacza natomiast dokonywanie wydatków z budżetu państwa na rzecz budżetów lokalnych jak również na rzecz podmiotów gospodarczych . Dotacja może mieć charakter podmiotowy i przedmiotowy . Dotacje podmiotowe służą sfinansowaniu deficytu danego podmiotu gospodarczego , dotacje przedmiotowe polegają na dopłacaniu do określonych produktów i usług jednostek na które ceny urzędowe zostały ustalone na poziomie nie przekraczającym kosztów własnych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chody budżetu państwa , wyróżnia się ekonomiczne , prawne , i organizacyjne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yterium ekonomiczne oznacza grupowanie dochodów . Zasadniczym źródłem wszelkich dochodów budżetowych jest dochód narodowy . Podstawowym podmiotem wytwarzającym dochód narodowy w gospodarce polskiej są przedsiębiorstwa . Głównym źródłem z którego w Polsce pochodzą dochody budżetu są zasoby pieniężne podmiotów gospodarczych oraz ludności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ryterium prawne wyróżnia dochody ;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ezzwrotn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wrotn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dpłatne , nieodpłatn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 xml:space="preserve">przymusowe i dobrowoln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sadnicze i uboczne </w:t>
      </w:r>
    </w:p>
    <w:p>
      <w:pPr>
        <w:pStyle w:val="Tekstpodstawowy3"/>
        <w:rPr>
          <w:rFonts w:ascii="Verdana" w:hAnsi="Verdana" w:cs="Verdana"/>
        </w:rPr>
      </w:pPr>
      <w:r>
        <w:rPr>
          <w:rFonts w:cs="Verdana" w:ascii="Verdana" w:hAnsi="Verdana"/>
        </w:rPr>
        <w:t>Do dochodów o charakterze zwrotnym zaliczamy pożyczki wewnętrzne, lokaty budżetowe , oraz pożyczki zagraniczne . Pożyczki zaciągane przez sektor budżetowy podzielić można na krótkoterminowe , średnio i długoterminowe . Jeśli za kryterium klasyfikowania pożyczek przyjęty zostanie ich rodzaj to można wyróżnić je w formie 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edytu bankowego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misji papierów wartościowych .</w:t>
      </w:r>
    </w:p>
    <w:p>
      <w:pPr>
        <w:pStyle w:val="Tekstpodstawowy3"/>
        <w:rPr>
          <w:rFonts w:ascii="Verdana" w:hAnsi="Verdana" w:cs="Verdana"/>
        </w:rPr>
      </w:pPr>
      <w:r>
        <w:rPr>
          <w:rFonts w:cs="Verdana" w:ascii="Verdana" w:hAnsi="Verdana"/>
        </w:rPr>
        <w:t xml:space="preserve">Państwo może emitować papiery wartościowe krótkoterminowe , weksle skarbowe zwane również bonami skarbowymi ,  średnioterminowe tj. bilety skarbowe , i długoterminowe czyli obligacje ( organy lokalne mogą emitować wyłącznie obligacje ) . Weksle skarbowe emitowane są na okres od kilku tygodni do kilku miesięcy w wysokich nominałach co znacznie ogranicza potencjalnych ich nabywców. Służą one zapewnieniu płynności budżetowi państwa i zapewniają mu możliwość terminowego regulowania płatności niezależnie od tempa gromadzenia dochodów budżetowych . Bilety skarbowe emitowane są na okres od kilku do lat 10 , zbliżone są obligacji , ale różni je okres spłaty a także wysokością nominałów w jakich są wydawane . Obligacje emitowane są na okres kilku letni (1,2,3,4,5,10) od weksli skarbowych różni je między innymi przeznaczonych gromadzonych w ten sposób środków bowiem emisja obligacji związana jest z reguły z realizacją długo falowych zadań państwa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chody o charakterze przymusowym polegają na nałożeniu na podmioty gospodarcze obowiązku dokonywania wpłat na rzecz budżetu państwa według zasad ustalonych państwo za pomocą przepisów prawnych (podatki) . Dobrowolne dochody to pożyczki od ludności , pożyczki uzyskiwane z zagranicy oraz lokaty instytucji finansowych . Dochody zagraniczne wysuwa się w nich na plan pierwszy funkcję fiskalną budżetu natomiast dochody uboczne stanowią środki uzyskiwane przy okazji realizacji innych zadań państwa (grzywny , cła)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eodpłatny charakter dochodu tzn. ,że w zamian za wpłacane świadczenia pieniężne dokonane na rzecz budżetu państwa , wpłacający nie otrzymuje żadnego świadczenia wzajemnego na rzecz państwa 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Odpłatny charakter maja natomiast takie świadczenia pieniężne dokonywane na rzecz budżetu , w zamian wpłacający otrzymuje jakieś czynności ze strony organu państwowego ( np. opłata o charakterze publicznoprawnym – znaczek skarbowy ) .         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yterium organizacyjne dotyczy podziału dochodów na poszczególne rodzaje budżetu państwa  tj.- dochody budżetu państwa , - dochody budżetu gminy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Opłata – jest to świadczenie pieniężne o charakterze przymusowym , bezzwrotnym , i ogólnym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LEMENTY TECHNIKI PODATKOWEJ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miot opodatkowania ; czynny i bierny . Czynny to państwo a bierny to podatnik i płatnik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nik jest to osoba fizyczna lub prawna na której bezpośrednio ciąży świadczenie podatkowe .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łatnik to osoba fizyczna lub prawna która zobowiązana jest do płacenia podatku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60525</wp:posOffset>
                </wp:positionH>
                <wp:positionV relativeFrom="paragraph">
                  <wp:posOffset>14605</wp:posOffset>
                </wp:positionV>
                <wp:extent cx="0" cy="3657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.15pt" to="130.75pt,29.9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51965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1.15pt" to="137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</w:t>
      </w:r>
      <w:r>
        <w:rPr>
          <w:rFonts w:cs="Verdana" w:ascii="Verdana" w:hAnsi="Verdana"/>
          <w:sz w:val="20"/>
        </w:rPr>
        <w:t xml:space="preserve">STRUKTURA DOCHODÓW BUDŻETU PAŃSTWA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1965</wp:posOffset>
                </wp:positionH>
                <wp:positionV relativeFrom="paragraph">
                  <wp:posOffset>-3175</wp:posOffset>
                </wp:positionV>
                <wp:extent cx="0" cy="43891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-0.25pt" to="137.95pt,345.3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00605</wp:posOffset>
                </wp:positionH>
                <wp:positionV relativeFrom="paragraph">
                  <wp:posOffset>-3175</wp:posOffset>
                </wp:positionV>
                <wp:extent cx="0" cy="438912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-0.25pt" to="181.15pt,345.3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97885</wp:posOffset>
                </wp:positionH>
                <wp:positionV relativeFrom="paragraph">
                  <wp:posOffset>-3175</wp:posOffset>
                </wp:positionV>
                <wp:extent cx="0" cy="43891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-0.25pt" to="267.55pt,345.3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49245</wp:posOffset>
                </wp:positionH>
                <wp:positionV relativeFrom="paragraph">
                  <wp:posOffset>-3175</wp:posOffset>
                </wp:positionV>
                <wp:extent cx="0" cy="43891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-0.25pt" to="224.35pt,345.3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92445</wp:posOffset>
                </wp:positionH>
                <wp:positionV relativeFrom="paragraph">
                  <wp:posOffset>-3175</wp:posOffset>
                </wp:positionV>
                <wp:extent cx="0" cy="438912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-0.25pt" to="440.35pt,345.3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43805</wp:posOffset>
                </wp:positionH>
                <wp:positionV relativeFrom="paragraph">
                  <wp:posOffset>-3175</wp:posOffset>
                </wp:positionV>
                <wp:extent cx="0" cy="43891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-0.25pt" to="397.15pt,345.3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46525</wp:posOffset>
                </wp:positionH>
                <wp:positionV relativeFrom="paragraph">
                  <wp:posOffset>-3175</wp:posOffset>
                </wp:positionV>
                <wp:extent cx="0" cy="43891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-0.25pt" to="310.75pt,345.3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5165</wp:posOffset>
                </wp:positionH>
                <wp:positionV relativeFrom="paragraph">
                  <wp:posOffset>-3175</wp:posOffset>
                </wp:positionV>
                <wp:extent cx="0" cy="43891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-0.25pt" to="353.95pt,345.3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03325</wp:posOffset>
                </wp:positionH>
                <wp:positionV relativeFrom="paragraph">
                  <wp:posOffset>-3175</wp:posOffset>
                </wp:positionV>
                <wp:extent cx="0" cy="43891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-0.25pt" to="94.75pt,345.3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</w:rPr>
        <w:t>Lata                                        91           92             93            94              95             96             97              98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gółem :                             100,0      100,0        100,0        100,0        100,0         100,0        100,0        100,0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Podatkowe ;                          79,7        78,7          80,6          82,3          82,4           84,1          82,4          90,1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atki pośrednie          29,9        33,0          38,7          42,6          43,4           46,9          46,1         53,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>podatki od osób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 xml:space="preserve">prawnych                       25,5        16,2          13,6          10,8           10,6          10,8           11,1        11,0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) podatki od osób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fizycznych                      -------        23,1          26,0          27,4           28,1          26,2           25,0        25,9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) podatek od ponad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ormatywnego                      12,8          3,0             2,0            0,8            0,2         -------        -------        --------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zrostu wynagrodzeń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) podatek od wynagro         10,0      --------       --------       --------       --------      -------       ---------      --------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zeń i wyrównawczy     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f) inne dochody                      1,6           1,5            3,4             0,1            0,7            0,2            0,2           0,0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76835</wp:posOffset>
                </wp:positionH>
                <wp:positionV relativeFrom="paragraph">
                  <wp:posOffset>74295</wp:posOffset>
                </wp:positionV>
                <wp:extent cx="56692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5.85pt" to="440.3pt,5.8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nie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atkowe                    19,2         19,7           17,8          15,1          14,4           12,1          11,7          9,8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ywidenda                      6,0           2,7             1,5            1,0            1,0             1,0            1,0          0,6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płaty z zysku             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BP                                3,1           3,9             3,1            3,8            3,6             0,4           0,9          0,4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</w:rPr>
        <w:t>cła                                   8,1           8,6             9,5            7,8            6,9             6,5           5,9          5,7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zostałe                         2,0          4,5             3,7            2,5            3,0             4,2            3,9          3,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chody z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Prywatyzacji                          0,8          1,5             1,6            2,5            3,2             3,8             5,5         -----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chody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graniczne                           0,1          0,1             0,0             0,1           0,0             0,0             0,4          0,0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</w:rPr>
        <w:t xml:space="preserve">           </w:t>
      </w:r>
      <w:r>
        <w:rPr>
          <w:rFonts w:cs="Verdana" w:ascii="Verdana" w:hAnsi="Verdana"/>
          <w:sz w:val="20"/>
        </w:rPr>
        <w:t>STRUKTURA WYDATKÓW Z BUDŻETU PAŃSTWA W SKŁADZIE RODZAJOWYM W %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03325</wp:posOffset>
                </wp:positionH>
                <wp:positionV relativeFrom="paragraph">
                  <wp:posOffset>115570</wp:posOffset>
                </wp:positionV>
                <wp:extent cx="0" cy="38404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9.1pt" to="94.75pt,311.4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51965</wp:posOffset>
                </wp:positionH>
                <wp:positionV relativeFrom="paragraph">
                  <wp:posOffset>115570</wp:posOffset>
                </wp:positionV>
                <wp:extent cx="0" cy="38404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9.1pt" to="137.95pt,311.4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00605</wp:posOffset>
                </wp:positionH>
                <wp:positionV relativeFrom="paragraph">
                  <wp:posOffset>115570</wp:posOffset>
                </wp:positionV>
                <wp:extent cx="0" cy="38404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9.1pt" to="181.15pt,311.4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49245</wp:posOffset>
                </wp:positionH>
                <wp:positionV relativeFrom="paragraph">
                  <wp:posOffset>115570</wp:posOffset>
                </wp:positionV>
                <wp:extent cx="0" cy="38404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9.1pt" to="224.35pt,311.4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97885</wp:posOffset>
                </wp:positionH>
                <wp:positionV relativeFrom="paragraph">
                  <wp:posOffset>115570</wp:posOffset>
                </wp:positionV>
                <wp:extent cx="0" cy="38404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9.1pt" to="267.55pt,311.4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46525</wp:posOffset>
                </wp:positionH>
                <wp:positionV relativeFrom="paragraph">
                  <wp:posOffset>115570</wp:posOffset>
                </wp:positionV>
                <wp:extent cx="0" cy="384048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9.1pt" to="310.75pt,311.4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95165</wp:posOffset>
                </wp:positionH>
                <wp:positionV relativeFrom="paragraph">
                  <wp:posOffset>115570</wp:posOffset>
                </wp:positionV>
                <wp:extent cx="0" cy="38404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9.1pt" to="353.95pt,311.4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43805</wp:posOffset>
                </wp:positionH>
                <wp:positionV relativeFrom="paragraph">
                  <wp:posOffset>115570</wp:posOffset>
                </wp:positionV>
                <wp:extent cx="0" cy="38404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9.1pt" to="397.15pt,311.4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</w:rPr>
        <w:t>OD 91 – 97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</w:t>
      </w:r>
      <w:r>
        <w:rPr>
          <w:rFonts w:cs="Verdana" w:ascii="Verdana" w:hAnsi="Verdana"/>
          <w:sz w:val="20"/>
        </w:rPr>
        <w:t>91              92              93             94             95             96              97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Dotacje i subwencje           40,5          40,6           38,7          40,2          34,7          36,8           37,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tym dotacje przed –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iotowe dotacje do             4,0             1,4             1,4            0,8            0,8            0,7             0,8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ospodarki komu –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lnej i mieszkaniowej        3,0             2,4             1,2            0,8            0,5            0,5            0,4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funduszów celowych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w tym :                              18,1            23,6          23,8           23,4         18,7           17,1          16,2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duszu Ubezp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ołecznych                       9,1             13,0         13,2            12,1           6,6             5,5           5,6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duszu Emery –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talno – Rentowego             5,6               6,0            6,1             7,0           6,1             7,0           7,7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tacje do państwowej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ospodarki                        2,1               1,1            0,7             0,5           0,4             0,1            0,0       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za budżetowa dotacj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lowa do gmin                2,2               2,6            2,5             4,0           4,0             2,8            3,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ubwencje ogólne do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min                                  2,8              2,0            2,2             3,2           3,2             7,4             7,7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Świadczenia na rzecz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sób fizycznych                3,2              3,0           4,1              4,5           8,6             8,3             8,9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datki bieżące jedno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stek budżetowych            41,7             37,4        38,0            34,2         34,2            33,8           33,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zliczenia z bankami      4,1               5,1          3,3              3,1           2,2              2,4             1,7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11885</wp:posOffset>
                </wp:positionH>
                <wp:positionV relativeFrom="paragraph">
                  <wp:posOffset>1460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.15pt" to="87.55pt,37.1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0525</wp:posOffset>
                </wp:positionH>
                <wp:positionV relativeFrom="paragraph">
                  <wp:posOffset>-3175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-0.25pt" to="130.75pt,35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09165</wp:posOffset>
                </wp:positionH>
                <wp:positionV relativeFrom="paragraph">
                  <wp:posOffset>-3175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-0.25pt" to="173.95pt,35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57805</wp:posOffset>
                </wp:positionH>
                <wp:positionV relativeFrom="paragraph">
                  <wp:posOffset>-3175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-0.25pt" to="217.15pt,35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06445</wp:posOffset>
                </wp:positionH>
                <wp:positionV relativeFrom="paragraph">
                  <wp:posOffset>-3175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-0.25pt" to="260.35pt,35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55085</wp:posOffset>
                </wp:positionH>
                <wp:positionV relativeFrom="paragraph">
                  <wp:posOffset>-3175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-0.25pt" to="303.55pt,35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03725</wp:posOffset>
                </wp:positionH>
                <wp:positionV relativeFrom="paragraph">
                  <wp:posOffset>-3175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-0.25pt" to="346.75pt,35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52365</wp:posOffset>
                </wp:positionH>
                <wp:positionV relativeFrom="paragraph">
                  <wp:posOffset>-3175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-0.25pt" to="389.95pt,35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37565</wp:posOffset>
                </wp:positionH>
                <wp:positionV relativeFrom="paragraph">
                  <wp:posOffset>-3175</wp:posOffset>
                </wp:positionV>
                <wp:extent cx="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-0.25pt" to="65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</w:rPr>
        <w:t xml:space="preserve">Obsługa długu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Publicznego                       4,1           8,7            11,1          13,4           15,8        13,2            13,0        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datki majątkowe          6,5           5,1              5,0            4,5             4,5          5,8              6,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</w:rPr>
        <w:t>WYDAKI Z BUDŻETU PAŃSTWA WG DZIAŁÓW 91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2900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.25pt" to="73.1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</w:rPr>
        <w:t xml:space="preserve"> 97  W %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60525</wp:posOffset>
                </wp:positionH>
                <wp:positionV relativeFrom="paragraph">
                  <wp:posOffset>34925</wp:posOffset>
                </wp:positionV>
                <wp:extent cx="0" cy="32004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.75pt" to="130.75pt,254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09165</wp:posOffset>
                </wp:positionH>
                <wp:positionV relativeFrom="paragraph">
                  <wp:posOffset>34925</wp:posOffset>
                </wp:positionV>
                <wp:extent cx="0" cy="3200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.75pt" to="173.95pt,254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57805</wp:posOffset>
                </wp:positionH>
                <wp:positionV relativeFrom="paragraph">
                  <wp:posOffset>34925</wp:posOffset>
                </wp:positionV>
                <wp:extent cx="0" cy="32004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.75pt" to="217.15pt,254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06445</wp:posOffset>
                </wp:positionH>
                <wp:positionV relativeFrom="paragraph">
                  <wp:posOffset>34925</wp:posOffset>
                </wp:positionV>
                <wp:extent cx="0" cy="32004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.75pt" to="260.35pt,254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55085</wp:posOffset>
                </wp:positionH>
                <wp:positionV relativeFrom="paragraph">
                  <wp:posOffset>34925</wp:posOffset>
                </wp:positionV>
                <wp:extent cx="0" cy="3200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2.75pt" to="303.55pt,254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03725</wp:posOffset>
                </wp:positionH>
                <wp:positionV relativeFrom="paragraph">
                  <wp:posOffset>34925</wp:posOffset>
                </wp:positionV>
                <wp:extent cx="0" cy="32004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2.75pt" to="346.75pt,254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2365</wp:posOffset>
                </wp:positionH>
                <wp:positionV relativeFrom="paragraph">
                  <wp:posOffset>34925</wp:posOffset>
                </wp:positionV>
                <wp:extent cx="0" cy="32004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2.75pt" to="389.95pt,254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</w:rPr>
        <w:t xml:space="preserve">OGÓŁEM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tym 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tacje na  finan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owanie zadań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ospodarczych                                  9,1             5,2             3,9           3,2             3,0            2,3             2,1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>nauka                                         2,5             1,9             1,8           1,7             1,6            1,7             1,7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świata i wych                         11,6          10,4           10,3          11,1           11,3           4,9             5,2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wani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>szkolnictwo wyższe                   2,8            2,7             2,5            2,4             2,4           2,8             3,0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ultura i sztuka                          1,0            0,8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chrona zdrowia                                       16,9            16,2           13,8          14,4         15,4           15,0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ieka społeczna                       5,4            6,9              6,5             6,6            9,3           9,9             8,7       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ultura fizyczna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i sport                                               0,3             0,1              0,1            0,1             0,1          0,2             0,2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urystyka i wypoczynek           0,1              0,1              0,1            0,1             0,1          0,1             0,1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>administracja państw.              2,9              2,7              3,2            3,4             3,4          3,6             3,9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miar sprawied. i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Verdana" w:ascii="Verdana" w:hAnsi="Verdana"/>
          <w:sz w:val="20"/>
        </w:rPr>
        <w:t xml:space="preserve">Prokuratura                               1,4             1,6              1,9            1,9             1,9          2,2              2,2   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 xml:space="preserve">bezpieczeństwo publiczne        3,5             3,8             4,1             3,9             3,7          4,0              3,9 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inanse ubez. Społecznych       8,4           14,4           14,9            17,2          18,5         16,2           15,4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>obrona narodowa                      7,6             6,6             6,6             6,0             5,8           5,5             5,8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ODATEK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STOTA PODATKU :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kiem – nazywamy świadczenie pieniężne o charakterze przymusowym , bezzwrotnym , nieodpłatnym i ogólnym , pobierane przez państwo lub inny związek publicznoprawny  np. samorząd terytorialny na podstawie przepisów prawa określających warunki , wysokość i termin płatności tych świadczeń .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echy podatku ( trwałe i zmienne )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rwałe ( ponadczasowe )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ymusow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 xml:space="preserve">bezzwrotn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eodpłatn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gólne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ienn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miotowość ( rodzaje podmiotu )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ementy określające warunki , wysokość , i termin płatności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ymusowość oznacza , że jest nakładany przez państwo jednostronnie  Nałożony przez państwo w sposób jednostronny może być przymusowo wyegzekwowany np. przez zajęcie majątku lub dochodów jednostki 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ezzwrotny – wiąże się z przymusowością w zamian za zapłacony podatek , nie otrzymuje się żadnego świadczenia za strony władz .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ieniężny – podatek uiszcza się w formie pieniężnej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eodpłatność – w zamian za uiszczone świadczenie pieniężne nie otrzymujemy od państwa żadnego świadczenia pieniężnego mającego charakter ekwiwalentu . ( istnieje tak zwana odpłatność ogólna świadczeń podatkowych w postaci usług świadczonych przez państwo na rzecz społeczeństwa jako całości , ale postępowanie każdego obywatela w tego rodzaju świadczeniach nie ma związku z wysokością kwot uiszczonych przez niego do budżetu państwa z tytułu zapłaconych podatków .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gólność – obowiązek podatkowy i wymiar podatku są regulowane w sposób jednolity dla wszystkich jednostek objętych danym opodatkowaniem , na podstawie powszechnie obowiązujących przepisów prawnych tzw. każda jednostka której dotyczą przez prawo określone sytuacje jest obowiązana do świadczeń podatkowych w wysokości i na zasadach określonych w normach prawnych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łaty publiczne ( publicznoprawne , skarbowe , administracyjne , ) – wykazują znaczne podobieństwo do podatku , bo są również świadczeniem pieniężnym , przymusowym , bezzwrotnym , dokonywanym na rzecz państwa na podstawie ogólnych norm prawnych . Różnica polega na tym , że za wniesione świadczenia pieniężne w postaci opłaty wpłacający otrzymuje określone świadczenia od państwa , chociaż z reguły niewymierne w pieniądzu , gdyż ma formę określonych czynności urzędowych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łaty o wymiarze cenowym ( np. radiowo – telewizyjne , telefoniczne , wstęp na imprezy rozrywkowe )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Cła – mają charakter zbliżony do podatków , świadczenie przymusowe o charakterze bezzwrotnym i odpłatnym . Są pobierane od wywozu i wwozu z zagranicy towarów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UNKCJE PODATKU 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iskalna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gulacyjna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ymulując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iskalna – ma podstawowe znaczenie i oznacza dostarczanie państwu dochodów , bowiem podatki są zasadniczym źródłem dochodów budżetowych ( 80% 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gulacyjna – łączy się ściśle z funkcją fiskalną i polega ona na  kształtowaniu dochodu i majątku będących w dyspozycji podatków . Za pośrednictwem podatków poprzez przesuwanie środków finansowych w odpowiednich proporcjach między budżetem , a podmiotami gospodarczymi , następuje korekta dochodów . O udziale podatków w realizacji dochodu narodowego świadczy ich zasadniczy udział w dochodach budżetu państwa 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Stymulacyjna – wykorzystywanie instrumentów podatkowych w celu wywarcia wpływu na warunki działania jednostek oraz na kierunki i tempo ich rozwoju . Urzeczywistnia się poprzez różnicowanie obciążeń podatkowych , dzięki czemu podatek może wpływać zachęcająco na realizacje zobowiązań wobec państwa (  praktycznym wyrazem realizacji tej funkcji jest system zwolnień i ulg podatkowych 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ementy techniki podatkowej  ( konstrukcji podatku ) 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miot opodatkowania 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dmiot opodatkowania 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stawa opodatkowania 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źródło opodatkowania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awki podatkowe  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kale podatkowe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lgi , zwolnienia         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MIOT OPODATKOWANIA -  podmiot czynny – państwo , pobór podatku może być dokonywany przez różne urzędy ; Izby Skarbowe , Urzędy Skarbowe , Gminy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miot bierny – podatnik i płatnik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nik – osoba fizyczna lub prawna na której bezpośrednio ciąży świadczenie podatkow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łatnik – osoba fizyczna lub prawna obowiązana do obliczenia i pobrania podatku od podatnika i wpłacenia go do budżetu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kasent – osoba powołana do pobierania podatku i wpłacono go na odpowiedni rachunek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DMIOT OPODATKOWANIA  - rzeczy lub zdarzenia których zdarzenie sprawia powstanie obowiązku podatkowego np. uzyskanie dochodu w podatku dochodowym, otrzymanie spadku w podatku od spadku i darowizn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STAWA OPODATKOWANIA – stanowi wartość przedmiotu opodatkowania z reguły wyrażona w pieniądzu . Tym samym podstawa opodatkowania jest ilościową konkretyzacją przedmiotu opodatkowania która stanowi podstawę podatku tzn. gdy organ podatkowy ustali dla konkretnego przedmiotu określoną stawkę podatku , powstaje zobowiązanie podatkowe 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ŹRÓDŁO OPODATKOWANIA -  z czego podatek ma być opłacany : z majątku lub z dochodów . W zależności od tego rozróżniamy podatki realne ( z majątku ) i podatki nominalne ( z dochodu 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AWKI PODATKOWE -  są współczynnikami określającymi wysokość podatku w stosunku do podstawy opodatkowania . Biorąc za podstawę technikę obliczenia wartości , jak należy przeliczać do budżetu tytułem podatku wyróżniamy stawki podatkowe procentowe i kwotowe . Kwotowa – pewna ustalona kwota . Procentowe – ustalona część podstawy opodatkowania 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SKALE PODATKOWE – proporcjonalna ,progresywna , regresywna , dygresyjna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porcjonalne ( umowne) – należność podatkowa rośnie w takim samym stopniu w jakim rośnie podstawa opodatkowania . Każdej wysokości podstawy opodatkowania odpowiada ta sama stawka podatkowa , obojętna na zmiany opodatkowania . Stosuje się w podatkach przychodowych i konsumpcyjne ( od wydatków )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gresywne – należność podatkowa rośnie szybciej niż podstawa opodatkowania . Skala najczęściej stosowana w praktyce , oznacza ona  , że w większym stopniu obciążone są podstawy opodatkowania 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egresywna  - odwrotność progresywnej , wzrastającym podstawą opodatkowania odpowiadają zmniejszające stopy podatkowe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ygresyjna – stanowi ona połączenie skali progresywnej i proporcjonalnej . Początkowo jest progresywna , a następnie proporcjonalna . Charakterystyczny jest stopień progresji i jej niski pułap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LGI , ZWOLNIENIA -  wymiar podatku , ulga skorygowana wskutek stosowania systemu zwolnień ulg . Związek zwolnienia i ulgi powoduje zmniejszenie stawek podatkowych a ich mechanizm jest różny . Zwolnienia całkowite lub częściowe , pominięcie dochodów uzyskiwanych z różnych źródeł przy ustalaniu podstawy opodatkowania .W konsekwencji obniżenie wielkości podatku wynika z tego , że podstawa opodatkowania jest niższa od rzeczywiści osiągniętego dochodu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lgi podatkowe polegające na zmniejszeniu wielkości podatku już po dokonaniu wymiaru . Zyski podatkowe – przeciwieństwo ulg  i zwolnień , a ich zastosowanie powoduje zwiększenie obciążeń podatkowych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ystem zwolnień , ulg , zwyżek służy uelastycznianiu zasad wymiaru podatku i różnych innych celów . Decydujące to cele inwestycyjne polegające na dążeniu do wywołania takiego zachowania podatnika które byłoby zgodne z relacjami podstaw gospodarczych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stotnym celem korygowania podatku jest konieczność dostosowania wysokości obciążeń podatkowych do zmniejszonej lub zwiększonej zdolności płatniczej podatników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ek dochodowy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ek od towarów i usług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ek akcyzowy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RYTERIA KLASYFIKACJI PODATKU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Verdana" w:ascii="Verdana" w:hAnsi="Verdana"/>
          <w:sz w:val="20"/>
        </w:rPr>
        <w:t xml:space="preserve">wg kryterium przedmiotowego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ezpośrednie i pośrednie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udżet państwa i budżet gminy 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g przeznaczenia podatków : ogólne i celow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d </w:t>
      </w:r>
      <w:r>
        <w:rPr>
          <w:rFonts w:eastAsia="Symbol" w:cs="Symbol" w:ascii="Symbol" w:hAnsi="Symbol"/>
          <w:sz w:val="20"/>
        </w:rPr>
        <w:t>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ajątkow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ychodow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chodow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onsumpcyjne ( od wydatków 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d 1. Świadczenia powiązane z majątkiem za pośrednictwem elementu jego konstrukcji tj. przedmiotu i podstawy opodatkowania . Przedmiotem może być 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ałość lub część majątku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iana praw majątkowych tj. nabycie lub zbycie praw majątkowych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0"/>
        </w:rPr>
        <w:t xml:space="preserve">przyrost majątku niezwiązany ze zmianą właściciela majątku ( wówczas osobą opodatkowania jest ta sama osoba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ki majątkowe nie mają jednorodnego charakteru . Najstarszą konstrukcje tego podatku stanowi podatek od wartości posiadanego majątku tzn.  podatki obciążające majątek przedsiębiorstw , państwa ( dywidenda ) , majątek ludności  i sektora prywatnego ( od nieruchomości ) . Źródłem opłacenia mogą być majątek albo dochód . Gdy źródłem opłacenia jest majątek zapłata pomniejsza ten majątek i jest to wówczas charakter realny , natomiast gdy źródłem są dochody uzyskiwane z tego majątku podatek ten nie powoduje zmniejszenia masy majątkowej – jest podatkiem nominalnym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d 2. Przedmiotem i podstawa jest całość przychodów osiągniętych przez podatnika bez potrącania kosztów ich uzyskania . Podatnicy są zobowiązani do zapłaty podatku , nawet gdy ponoszą straty . Zaliczamy do nich podatki przymusowe i prowadzone od działalności handlowej , rolny od gruntów , leśny , zryczałtowany podatek dochodowy od przychodów osób fizycznych . Cechą charakterystyczną jest ich związek ze źródłem przychodów Niezależnie od tego w czyim posiadaniu lub w czyjej dyspozycji źródła te się znajdują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odatkowanie przychodów uważane jest za prymitywną , ale wygodna dla budżetu formą zasilania . Pełnią one wyraźnie funkcje fiskalną ( np. VAT )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d 3. Są precyzyjnym narzędziem poboru podatków niż dochodowe . Podstawą jest rzeczywisty , czysty dochód podatnika z poszczególnych lub wszystkich źródeł łącznie .Obciążają dochody podatników stanowiących różnice między przychodami a kosztami ich uzyskania ( podatek dochodowy od osób fizycznych i prawnych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d 4. Maja charakter uzupełniający tzn. uzupełniają mechanizm bezpośredniego opodatkowania dochodów i majątków indywidualnych . Są instrumentem pośredniego sięgania przez skarb państwa do indywidualnych dochodów i majątków . Mają one wpływać na obniżkę wydatków związanych z zatrudnieniem pracowników . W rzeczywistości spełniają tylko funkcję fiskalną . Te które są wynikiem rozdysponowania dochodów mają być wykorzystywane w celu pożądanego ukierunkowania konsumpcji osób fizycznych , jak również mogą stymulować oszczędne dysponowanie dochodami przez osoby fizyczne i prawne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y podatku konsumpcyjnego 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cyzy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łaty monopolowe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kcyza – podatek konsumpcyjny pobierany od spożywania artykułów konsumpcyjnych produkowanych przez dużą gamę wyrobów należących do różnych sektorów gospodarki . Początkowo była to opłata obecnie podatek pośredni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płaty monopolowe – forma podatku konsumpcyjnego stosowany przez przedsiębiorstwo monopolistyczne będące w gestii skarbu państwa   ( alkohol , wyroby tytoniowe )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d </w:t>
      </w:r>
      <w:r>
        <w:rPr>
          <w:rFonts w:eastAsia="Symbol" w:cs="Symbol" w:ascii="Symbol" w:hAnsi="Symbol"/>
          <w:sz w:val="20"/>
        </w:rPr>
        <w:t></w:t>
      </w:r>
      <w:r>
        <w:rPr>
          <w:rFonts w:cs="Verdana" w:ascii="Verdana" w:hAnsi="Verdana"/>
          <w:sz w:val="20"/>
        </w:rPr>
        <w:t xml:space="preserve">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ezpośrednie – te w których podatnik zobowiązany do ich zapłaty ponosi bezpośrednio ciężar opodatkowania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owe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iektóre przychodowe  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Pośrednie : te które nie obciążają bezpośrednio dochodu lub majątku podatnika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ek od towarów i usług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ki konsumpcyjne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d . </w:t>
      </w:r>
      <w:r>
        <w:rPr>
          <w:rFonts w:eastAsia="Symbol" w:cs="Symbol" w:ascii="Symbol" w:hAnsi="Symbol"/>
          <w:sz w:val="20"/>
        </w:rPr>
        <w:t>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ki budżetu państwa : zasilają budżet państwa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ki budżetu gminy ; pozostają wyłącznie dochodami gminy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 nas dominują podatki państwowe a odpowiedni podział podatków na centralne i lokalne ma istotne znaczenie z punktu widzenia budżetów lokalnych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13435</wp:posOffset>
                </wp:positionH>
                <wp:positionV relativeFrom="paragraph">
                  <wp:posOffset>127635</wp:posOffset>
                </wp:positionV>
                <wp:extent cx="991870" cy="270510"/>
                <wp:effectExtent l="0" t="5080" r="1270" b="171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0.05pt" to="142.1pt,3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28365</wp:posOffset>
                </wp:positionH>
                <wp:positionV relativeFrom="paragraph">
                  <wp:posOffset>127635</wp:posOffset>
                </wp:positionV>
                <wp:extent cx="1082040" cy="270510"/>
                <wp:effectExtent l="1270" t="5080" r="0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0.05pt" to="355.1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sz w:val="20"/>
        </w:rPr>
        <w:t>Podatki obligatoryjne i fakultatywn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bowiązujące z mocy prawa                   mogą ale nie muszą być wprowadzane przez władze gminy oraz na                                                                                których wysokość gmina ma wpływ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</w:t>
      </w:r>
      <w:r>
        <w:rPr>
          <w:rFonts w:cs="Verdana" w:ascii="Verdana" w:hAnsi="Verdana"/>
          <w:sz w:val="20"/>
        </w:rPr>
        <w:t xml:space="preserve">V 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ki ogólne dominujące nie mają określonego przeznaczenia i stanowią źródło dochodów budżetowych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ki celowe – przeznaczone na finansowanie z góry określonych zadań są źródłem tworzenia funduszy celowych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datek wyrównawczy – pokrywa gminne różnice w różnych dziedzinach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182245</wp:posOffset>
              </wp:positionH>
              <wp:positionV relativeFrom="paragraph">
                <wp:posOffset>-28575</wp:posOffset>
              </wp:positionV>
              <wp:extent cx="2434590" cy="180340"/>
              <wp:effectExtent l="0" t="0" r="0" b="0"/>
              <wp:wrapNone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4590" cy="180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7pt;height:14.2pt;mso-wrap-distance-left:9.05pt;mso-wrap-distance-right:9.05pt;mso-wrap-distance-top:0pt;mso-wrap-distance-bottom:0pt;margin-top:-2.25pt;mso-position-vertical-relative:text;margin-left:1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3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185"/>
        </w:tabs>
        <w:ind w:left="7185" w:hanging="7185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FF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8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3:54:00Z</dcterms:created>
  <dc:creator/>
  <dc:description/>
  <dc:language>en-US</dc:language>
  <cp:lastModifiedBy>Łowca wiewiórek</cp:lastModifiedBy>
  <cp:lastPrinted>1999-12-31T14:55:00Z</cp:lastPrinted>
  <dcterms:modified xsi:type="dcterms:W3CDTF">2002-07-05T06:12:00Z</dcterms:modified>
  <cp:revision>7</cp:revision>
  <dc:subject/>
  <dc:title/>
</cp:coreProperties>
</file>